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S Sans Serif;Times New Roman" w:hAnsi="MS Sans Serif;Times New Roman" w:eastAsia="Times New Roman" w:cs="Tahoma"/>
          <w:color w:val="000000"/>
        </w:rPr>
      </w:pPr>
      <w:r>
        <w:rPr>
          <w:rFonts w:ascii="Arial" w:hAnsi="Arial" w:eastAsia="Times New Roman"/>
          <w:b/>
          <w:b/>
          <w:bCs/>
          <w:color w:val="000000"/>
          <w:sz w:val="36"/>
          <w:sz w:val="36"/>
          <w:szCs w:val="36"/>
          <w:rtl w:val="true"/>
        </w:rPr>
        <w:t>مراجعة شاملة في مادة التربية</w:t>
      </w:r>
      <w:r>
        <w:rPr>
          <w:rFonts w:ascii="Arial" w:hAnsi="Arial"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6"/>
          <w:sz w:val="36"/>
          <w:szCs w:val="36"/>
          <w:rtl w:val="true"/>
        </w:rPr>
        <w:t>الإسلامية</w:t>
      </w:r>
    </w:p>
    <w:p>
      <w:pPr>
        <w:pStyle w:val="Normal"/>
        <w:spacing w:lineRule="auto" w:line="240" w:before="0" w:after="0"/>
        <w:jc w:val="center"/>
        <w:rPr>
          <w:rFonts w:ascii="MS Sans Serif;Times New Roman" w:hAnsi="MS Sans Serif;Times New Roman" w:eastAsia="Times New Roman" w:cs="Tahoma"/>
          <w:color w:val="000000"/>
        </w:rPr>
      </w:pP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للصف العاشر الأساسي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فصل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ثان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rFonts w:ascii="MS Sans Serif;Times New Roman" w:hAnsi="MS Sans Serif;Times New Roman" w:eastAsia="Times New Roman" w:cs="Tahoma"/>
          <w:color w:val="000000"/>
        </w:rPr>
      </w:pP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ــــــــــــــــــــــــــــــــــــــــــــ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>أولا</w:t>
      </w:r>
      <w:r>
        <w:rPr>
          <w:rFonts w:eastAsia="Times New Roman" w:cs="Arial" w:ascii="Arial" w:hAnsi="Arial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>اختر الإجابة الصحيحة مما بين</w:t>
      </w: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>القوسين</w:t>
      </w:r>
      <w:r>
        <w:rPr>
          <w:rFonts w:eastAsia="Times New Roman" w:cs="Arial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عاء زكريا عليه السلام ربه خفية بعيدا عن أعين الناس وبصوت منخفض دليل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خلاص في الدعاء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دب في الدعاء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رياء في الدعاء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+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)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هن العظم مني واشتعل الرأس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شيبا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ليل ع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ضعف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بدن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قوة البدن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صغر السن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شبا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قصود بقوله تعا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أرسلنا إليها روحن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يكائيل علي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سلام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سرافيل عليه السلام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الك عليه السلام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بريل علي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سلا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قالت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نى يكون لي غلام ولم يمسسني بشر ، استفهام غرض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استنكار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تعجب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تأكيد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شيء مم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قول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إني نذرت للرحمان صوما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: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ي امتناعا ع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طعام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شراب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كلام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+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)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ما قالت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نصارى في عيسى عليه السلام أن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له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بن الله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ثالث ثلاث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ميع 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مع بهم وأبص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}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وع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سلو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عجب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ستفهام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- 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طور هو جبل في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قدس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دين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ك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ينا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قصود بالأيمن في قوله تعا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ناديناه من جانب الطور الأيمن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ن يمين موسى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برك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جمل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+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)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ناديناه من جانب الطور الأي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قربناه نجي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ي الآية اثبات لصفة من صفات الله وهي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كلام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سمع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بصر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+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)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قصود بقوله تعا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نه كان صادق الوعد وكان رسولا نبي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وسى عليه السلا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براهيم عليه السلام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دريس عليه السلام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سماعيل علي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سلا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قصود بقوله تعا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من ذرية ءادم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براهيم عليه السلام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دريس عليه السلام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وح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يه السلام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زكريا عليه السلا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قصود بقوله تعا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من حملنا مع نوح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براهيم علي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سلام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دريس عليه السلام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وح عليه السلام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زكريا علي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سلا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قصود بقوله تعا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من ذرية إبراهيم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سماعيل عليه السلام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عقوب عليه السلام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سحاق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يه السلام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ميع 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احد من الأسماء التالية أسماؤهم ليس من أنبياء بن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ريم عليه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سلام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زكريا عليه السلام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يسى عليه السلام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حيى علي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سلا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باب الهداية هداي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توفيق والإعان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قل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بيان والدلال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ميع 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 الذين اهتدوا زادهم هدى و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آتاهم تقواهم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وع الهداية الواردة في الآي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داية توفبق وإعان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داية الفطر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داية عام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داية بيان ودلال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إنك لتهدي إلى صراط مستقيم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وع الهداية الواردة ف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آي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داية توفيق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إعان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داية الفطر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داية عام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داية بيان ودلال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أسباب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ضلا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شهوات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شيطان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كبر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ميع 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دعاء الاستعانة بالله دون الأخذ بالأسباب لتحقيق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رزق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توكل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تواكل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يقين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رض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آثار التوكل على الله في حياة المسل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طمأنينة النفس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قو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ز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ميع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ذي رواه جمع كبير عن جمع كبير مثله يستحيل تواطؤهم على الكذب هو الحديث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آحاد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سن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تواتر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ضعيف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 الذي اتصل سنده بنقل العدل الضابط عن مثله من ابتداء السند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لى منتهاه دون شذوذ ولا علة ه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 الضعيف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 الموضوع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 الحسن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ضعيف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ختلف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 الحسن عن الحديث الضعيف في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دالة الروا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ضبط الروا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شذوذ الحديث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تصال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سن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بب خف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قدح في صحة الحدي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شذوذ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خوارم المروء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ل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خفة الضبط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مور غير محرمة إذا فعله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نسان ذمه الناس علي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شذوذ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خوارم المروء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ل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خفة الضبط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ن يخالف الراوي الثقة من هو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ثق منه في الرواي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شذوذ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خوارم المروء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ل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خفة الضبط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 الذي لا تحل روايته إل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لتحذير منه هو الحديث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سن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آحاد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وضوع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وع حدي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كذب علي متعمد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ليتبوأ مقعده من النا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تواتر لفظي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تواتر معنوي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آحاد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وضو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حاديث المسح على الخفين 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مثلة على الحدي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تواتر لفظا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تواتر معنى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سن لغيره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صحيح لغير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 الضعيف إذا تعددت أسانيد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صبح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ضعيف لغيره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صحيح لغيره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سن لغيره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وضوع لغير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 الحسن إذا تعددت أسانيد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صبح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ضعيف لغيره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صحيح لغيره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سن لغيره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وضوع لغير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دي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بعة يظلهم الله في ظل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صحيح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سن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ضعيف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وضو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صناف التي لم ترد في حدي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بعة يظلهم الله في ظل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تحابون في الله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اكم العادل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جاهد في سبيل الله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خلصون في الصدق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الأدلة على تعلق القلب ف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سجد الحرص ع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MS Sans Serif;Times New Roman" w:hAnsi="MS Sans Serif;Times New Roman" w:eastAsia="Times New Roman" w:cs="Tahoma"/>
          <w:color w:val="000000"/>
        </w:rPr>
      </w:pP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صلاة في الصف الأول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ضور مجالس العلم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تسبيح بعد الصلا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ميع م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بق</w:t>
      </w:r>
    </w:p>
    <w:p>
      <w:pPr>
        <w:pStyle w:val="Normal"/>
        <w:spacing w:lineRule="auto" w:line="240" w:before="0" w:after="0"/>
        <w:jc w:val="left"/>
        <w:rPr>
          <w:rFonts w:ascii="MS Sans Serif;Times New Roman" w:hAnsi="MS Sans Serif;Times New Roman" w:eastAsia="Times New Roman" w:cs="Tahoma"/>
          <w:color w:val="000000"/>
        </w:rPr>
      </w:pP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قصود بقوله صل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له عليه وسل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قلبه معلق في المساج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يخرج من المسجد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كثير الملازمة لها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شديد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ب لها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ب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+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)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رك المعصية عند اجتماع دواعيها دليل ع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ف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خلاص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و الهم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ميع م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بق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صفات التي يشترك فيها الأصناف السبعة الواردة في الحدي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خلاص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رياء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ب الدنيا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قصود في قوله تعا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نجيناه ولوطا إلى الأرض التي باركنا فيها للعالمي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ليمان عليه السلا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وسى عليه السلام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اود عليه السلام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براهيم عليه السلا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قصود بالأرض المباركة ف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قرآن الكري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لسطي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صر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ك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لاد الشا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المعارك الفاصلة في التاريخ والتي وقعت في بلاد الشا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عرك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يرموك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طي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ين جالوت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ميع 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كانت حجة الوداع في سن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ـ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ـ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ـ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ـ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حرم النبي صلى الله عليه وسل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الحج م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قرن المنازل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ذي الحليف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ذات عرق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جحف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صلى النبي صلى الله عليه وسلم الظهر والعصر جمع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قديم في حجته وهو في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زدلف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ى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رف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صلى النبي صلى الله عليه وسلم المغرب والعشاء جمع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أخير في حجته وهو في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زدلف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ى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رف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التشريعات التي دلت عليها خطب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وداع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رمة السرق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رمة الربا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رمة الرشو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ميع 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كان إسلام عمر فتحا، وهجرته نصرا ، وإمارته رحم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قائل العبارة السابقة ه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بد الله بن عباس رضي الله عنهما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بد الله بن مسعود رضي الله عن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بد الله بن عمرو رض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له عنهما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بد الله بن عمر رضي الله عنهم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قب عمر رضي الل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ن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أسد الله وأسد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رسوله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يف الله المسلول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مين هذه الأم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فارو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أويل قول النبي صلى الله علي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سل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"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عرض علي عمر بن الخطاب وعليه قميص يجر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دين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لم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شجاع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تواض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أويل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قول النبي صلى الله عليه وسل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"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ثم أعطيت فضلي عمر بن الخطاب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دين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لم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شجاع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تواض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لهم إني أشكو إليك جلد الفاجر وعجز الثقة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قائل العبارة السابق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بو بكر الصديق رض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له عنه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مر بن الخطاب رضي الله عن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ثمان بن عفان رضي الله عنه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ي بن أبي طالب رض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له عن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ديوان الذي كان يشرف على حفظ الرسائل المتبادلة بين الخليفة وغيره هو ديوا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طاء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نشاء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جند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قضا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ن يتبرع الإنسان بجزء من ماله أثناء حياته على أن ينفذ هذا التبرع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ثناء الحيا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وصي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هب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ارِيَّ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ره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شخص الذي لا تجوز له الوصية فيم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لي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جار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صديق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ابن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ميع 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تنفذ الوصية إلا في حدو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نصف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ثلث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ربع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سدس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ذا أوصى الرجل بجميع ماله أو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جزء منه بقصد الإضرار بالورثة تكون الوصي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كروه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باح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دوب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حرم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ذا كا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ى الرجل دين لرجل آخر تكون الوصية بهذا الدي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اجب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دوب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باح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كروه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صل في حكم الوصية أن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اجب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دوب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باح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كروه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ذا كانت الوصية بأقل من الثلث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كان الورثة بحاجة ماسة إلى المال، يكون حكم هذه الوصي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اجب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دوب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باح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كروه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ص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رجل بجزء من ماله لرجل غني ليس قريبا له، حكم وصيته أن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اجب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دوب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باح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كروه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ركان الوصي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وص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الموصى له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وصى به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صيغ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ميع 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شروط المُوصِي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بلوغ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قل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+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شروط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ُوصَى ل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بلوغ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قل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+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شروط الموصى ب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لا يكون ملكا للموصي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ن يزيد على الثلث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كون مباحا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أسماء علم الميرا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م الواجبات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م الفرائض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م المستحبات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م المندوبا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تسم معظم أحكام علم الميرا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الثبات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التغير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التعارض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النقص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أركا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يرا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ورث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نسب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قتل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زوا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أسباب الميرا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ورث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نسب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قتل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تحاد الدي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شروط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يرا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تحاد الدي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ختلاف الدين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نسب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زواج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موانع الميرا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تحاد الدين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ختلاف الدين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نسب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زواج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كم الإكثار من الحلف بالله عز وج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رام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كروه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باح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دو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كم الحلف بالنبي صلى الله علي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سل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رام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كروه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باح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دو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ذا حلف الإنسان على أمر يعتقد صحته ثم تبين له خلاف ذلك تكون يمين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مي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غموس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عقد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غو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ذا حلف الإنسان على أمر وصمم على فعله في المستقبل تكون يمين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مي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غموس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عقد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غو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ذا تعمد الحالف الكذب عندما أقسم على أمر حدث في الماضي أو الحاضر،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إن يمينه يمي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غموس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عقد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غو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يمين التي لا كفارة فيها ولكنها تحتاج إلى توب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ي اليمي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غموس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نعقد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لغو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ندما يريد أن يكفر الإنسان عن يمينه فإن له الخيا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ي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طعام عشرة مساكي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 صيام ثلاثة أيام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كسوة عشرة مساكين أو صيام ثلاثة أيا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طعام عشرة مساكين أو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كسوتهم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طعام عشرة مساكين أو كسوتهم أو صيام ثلاثة أيا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أن يصوم ثلاثة أيام إن شفى الل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ريض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المباح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الواجب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مطلق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مقي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قال لله علي أن أصلي ثماني ركعات هذ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ليل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مين لغو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مين منعقد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مطلق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مقي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قا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ت أن آكل دجاجا يوم الجمعة، نوع النذ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المباح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الواجب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المعصي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مقي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قا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ت أن أصوم شهر رمضان، نوع النذر ه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المباح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الواجب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المعصي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مقي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قا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ت أن أشرب الخمر، نوع النذر ه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المباح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الواجب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المعصي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قي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نذ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ذي يجب على الإنسان عدم الوفاء به ولا كفارة عليه ه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المباح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الواجب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المعصي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مقي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قول الله تعالى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لقد كرمنا بني آدم وحملناهم في البر والبحر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ليل عل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ق النفقة للمرأ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كريم المرأ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ق المرأة في العمل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ق المرأة في التعلي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قول الله تعالى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على المولود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له رزقهن وكسوتهن بالمعروف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ليل عل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ق النفقة للمرأ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كريم المرأ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ق المرأة ف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مل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ق المرأة في التعلي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قول الله تعالى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للنساء نصيب مما اكتسب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ليل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ق النفقة للمرأ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ق التصرف في المال للمرأ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ق المرأة في العمل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ق المرأة ف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تعلي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قول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نبي صلى الله عليه وسل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طلب العلم فريضة على كل مسلم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ليل عل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ق النفقة للمرأ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كريم المرأ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ق المرأة في العمل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ق المرأة في التعلي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معاني الوسطية الواردة ف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قرآن الكري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عدل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رجح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فضل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ميع 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شبيه صفات الله بصفات البش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عطيل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صفات الله وإنكار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يمان بصفات الله من غير تشبيه ولا تعطيل ول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حريف ولا تكييف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فراط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تهام الأنبياء بالكذب والفسق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الفجو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قديس الأنبياء ووصفه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الألوهي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نسان مخلوق فيه من الغرائز والشهوات ما يستطيع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صرفه بالحلال ولكنه يخطئ أحيان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ن يوجب الإنسان ما لم يوجب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له عليه من العبادات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رك الفرائض التي افترضها الله عل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نسا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سلط الحاكم على رعيته وظلمه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ستخدا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اكم قوته وسلطته من أجل إقامة العدل بين الناس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ب حريص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ى عدم وقوع أبناءه في الخطأ لذلك فإنه يستخدم معهم أشد العقوبة على كل صغير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كبير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فريط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0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ب مهمل لتربية أبنائه لا يبالي أصابوا أم أخطأوا فلا ثواب ول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قا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فريط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</w: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>ثانيا</w:t>
      </w:r>
      <w:r>
        <w:rPr>
          <w:rFonts w:eastAsia="Times New Roman" w:cs="Arial" w:ascii="Arial" w:hAnsi="Arial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>أكتب المصطلح الذي تدل عليه</w:t>
      </w: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>العبارات التالية</w:t>
      </w:r>
      <w:r>
        <w:rPr>
          <w:rFonts w:eastAsia="Times New Roman" w:cs="Arial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- ( )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نسان يحس بالحاجة إلى خالق عظيم قادر كامل يتوجه إلي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يدعو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ن يهتد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نسان إلى وجود الله عز وجل عن طريق التفكر والتدبر ف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خلوقات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هتد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نسان إلى معرفة الله وكيفية عبادته عن طريق الرس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داية الله لجميع الكائنات الحية لما فيه صلاحه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بقاؤ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ن يقو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نبياء والعلماء بإرشاد الناس إلى الحق والخير وصرفهم عن المنك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الش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ن يعين الله عبده المؤمن عل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داء العبادات ويوفقه إلى التزود من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اعتماد على الله والاستعانة به مع الأخذ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الأسبا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- ( )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دعاء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استعانة بالله مع عدم الأخذ بالأسبا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راعي الغنم الذي تبع النبي صلى الله عليه وسل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ي هجرته ليخفي أثره عن المشركي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صحابي جليل أشار على النبي صلى الله عليه وسلم بتغيير مكان الجيش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وم بد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صحابي جليل أشار على النبي صلى الله عليه وسلم بحفر الخندق في غزو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حزا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ال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ذي أشار على السلطان قطز ألا يأخذ شيئا من رعيته لتجهيز الجيش حتى يرد الأمراء م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خذوه من بيت مال المسلمي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 الذ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رواه جمع كبير عن جمع كبير مثله يستحيل تواطؤهم على الكذب بنفس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لفظ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 الذي تواترت روايت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ألفاظ مختلفة تدل على معنى مشترك واحد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- ( )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 الذي لم يبلغ عدد رواته حد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توات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ذي اتصل سنده بنقل العدل الضابط من ابتداء السند إلى منتهاه دون شذوذ ول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 الذ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تصل سنده بنقل العدل الذي خف ضبطه عن مثله من ابتداء السند إلى منتهاه دون شذوذ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لا عل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ذي فقد شرطا من شروط الحديث الصحيح أ الحس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 المكذوب على النبي صلى الله علي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سل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عركة الفاصلة التي انتص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يها المسلمون على الفرنجة وكانت في بلاد قرب طبري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عركة الفاصلة التي انتصر فيها المسلمون عل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غول في بلاد الشا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- ( )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جة الوحيدة التي حجها النبي صلى الله عليه وسلم ولم يحج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غير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حد أعما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نبي صلى الله عليه وسلم الذين ذكرهم في خطبة الوداع وقد أسل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ع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حد أعما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نبي صلى الله عليه وسلم الذين ذكرهم في خطبة الوداع ولم يسل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ع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سجلات الت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سجل فيها أمور الدول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ن يتبرع الإنسان بجزء من ماله أثناء حياته على أن ينفذ ذلك بعد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وت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شخص الذي يأخذ المال الموص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ه بعد موت الموصي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وصية لأبناء الابن الذين مات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بوهم أثناء حياة جدهم، ثم مات جده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- ( )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لم بالقواعد والحكام التي يتم على أساسها توزيع تركة المتوف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ين ورثت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مو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تي إن وجد واحد منها حرم الورثة من الميرا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أكيد ثبوت أمر معين أو نفيه بالقسم باسم 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ماء الله أو صفة من صفات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ن يخالف الإنسان ما أقسم على فعله ف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ستقب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تعمد الحالف الكذب عندما يقسم على شيء حدث في الماضي أو الحاض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عمال التي يفعل الإنسان واحدا منها إذا خالف ما أقس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يه في المستقب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ن ينذر الإنسان القيام بطاعة ويقيد ذلك بشرط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- ( )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ن ينذر الإنسان فعل شيء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باح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تواز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الاعتدال في جميع المجالات دون إفراط أو تفريط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  <w:br/>
      </w:r>
      <w:r>
        <w:rPr>
          <w:rFonts w:ascii="Arial" w:hAnsi="Arial" w:eastAsia="Times New Roman"/>
          <w:b/>
          <w:b/>
          <w:bCs/>
          <w:color w:val="FF0000"/>
          <w:sz w:val="27"/>
          <w:sz w:val="27"/>
          <w:szCs w:val="27"/>
          <w:rtl w:val="true"/>
        </w:rPr>
        <w:t>ثالثا</w:t>
      </w:r>
      <w:r>
        <w:rPr>
          <w:rFonts w:eastAsia="Times New Roman" w:cs="Arial" w:ascii="Arial" w:hAnsi="Arial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ضع علامة </w:t>
      </w:r>
      <w:r>
        <w:rPr>
          <w:rFonts w:eastAsia="Times New Roman" w:cs="Arial" w:ascii="Arial" w:hAnsi="Arial"/>
          <w:b/>
          <w:bCs/>
          <w:color w:val="FF0000"/>
          <w:sz w:val="27"/>
          <w:szCs w:val="27"/>
          <w:rtl w:val="true"/>
        </w:rPr>
        <w:t xml:space="preserve">( / ) </w:t>
      </w:r>
      <w:r>
        <w:rPr>
          <w:rFonts w:ascii="Arial" w:hAnsi="Arial" w:eastAsia="Times New Roman"/>
          <w:b/>
          <w:b/>
          <w:bCs/>
          <w:color w:val="FF0000"/>
          <w:sz w:val="27"/>
          <w:sz w:val="27"/>
          <w:szCs w:val="27"/>
          <w:rtl w:val="true"/>
        </w:rPr>
        <w:t>أمام العبارة الصحيحة، وعلامة</w:t>
      </w:r>
      <w:r>
        <w:rPr>
          <w:rFonts w:ascii="Arial" w:hAnsi="Arial" w:eastAsia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FF0000"/>
          <w:sz w:val="27"/>
          <w:szCs w:val="27"/>
          <w:rtl w:val="true"/>
        </w:rPr>
        <w:t xml:space="preserve">( </w:t>
      </w:r>
      <w:r>
        <w:rPr>
          <w:rFonts w:eastAsia="Times New Roman" w:cs="Arial" w:ascii="Arial" w:hAnsi="Arial"/>
          <w:b/>
          <w:bCs/>
          <w:color w:val="FF0000"/>
          <w:sz w:val="27"/>
          <w:szCs w:val="27"/>
        </w:rPr>
        <w:t>x</w:t>
      </w:r>
      <w:r>
        <w:rPr>
          <w:rFonts w:eastAsia="Times New Roman" w:cs="Arial" w:ascii="Arial" w:hAnsi="Arial"/>
          <w:b/>
          <w:bCs/>
          <w:color w:val="FF0000"/>
          <w:sz w:val="27"/>
          <w:szCs w:val="27"/>
          <w:rtl w:val="true"/>
        </w:rPr>
        <w:t xml:space="preserve"> ) </w:t>
      </w:r>
      <w:r>
        <w:rPr>
          <w:rFonts w:ascii="Arial" w:hAnsi="Arial" w:eastAsia="Times New Roman"/>
          <w:b/>
          <w:b/>
          <w:bCs/>
          <w:color w:val="FF0000"/>
          <w:sz w:val="27"/>
          <w:sz w:val="27"/>
          <w:szCs w:val="27"/>
          <w:rtl w:val="true"/>
        </w:rPr>
        <w:t>أما العبارة الغير</w:t>
      </w:r>
      <w:r>
        <w:rPr>
          <w:rFonts w:ascii="Arial" w:hAnsi="Arial" w:eastAsia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27"/>
          <w:sz w:val="27"/>
          <w:szCs w:val="27"/>
          <w:rtl w:val="true"/>
        </w:rPr>
        <w:t>صحيحة</w:t>
      </w:r>
      <w:r>
        <w:rPr>
          <w:rFonts w:eastAsia="Times New Roman" w:cs="Arial" w:ascii="Arial" w:hAnsi="Arial"/>
          <w:b/>
          <w:bCs/>
          <w:color w:val="FF0000"/>
          <w:sz w:val="27"/>
          <w:szCs w:val="27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كانت حجة الوداع في السنة التاسعة للهجر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ورة مريم سورة مدني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يمين اللغو يجب الكفار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ي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المباح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يجب الوفاء ب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جوز للإنسان أن يؤمن بامور غيبية دون دلي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ميع النصارى يعتقدون أن عيس هو اب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طلب زكري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يه السلام الولد لمصلحة دنيوي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أسباب ترك الصلاة اتباع الشهوات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أسباب الهداية هداي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فطر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أسباب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ضلال الكب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جب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ى الإنسان أن يأخذ بالأسباب دائم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ديث الآحاد يفيد العلم القطعي ويجب الأخذ به والعمل بأحكام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ائم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دال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عني اتصاف الراوي بالتقوى والورع والاستقامة والبعد عن خوار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روء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أسباب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ضعف الحديث خفة ضبط الراوي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 الموضوع لا تحل روايته إلا للتحذي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ذين يظله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له في ظل عرشه يوم القيامة سبعة أصناف من الناس فقط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سلم شديد الحب للمساجد لذلك يحرص على كثر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لازمت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فضل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لمتصدق دائما أن يخفي صدقته عن الآخري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لت خطبة الوداع على حرم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زن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كان عمر ب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خطاب رضي الله عنه يلتقي بولاته في موسم الحج فقط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وصية لا تختلف عن الهب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ندب للموصي كتابة وصيته والإشهاد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ي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صل ف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وصية أنها واجب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صل في النذر أنه مكرو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يجوز للموصي أن يتراجع عن وصيته مطلق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جوز للرجل أن يوصي بجميع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ال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موانع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يراث القت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باب الميراث حياة الوار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شروط الميراث عدم وجود مانع من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أركان الميراث وجود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ترك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 م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جب في مال الميت هو إنفاذ الوصي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شترط في الوصية اتحاد الدين بين الموصي و الموص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ميع أحكا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يراث تتسم بالثبات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جوز الحلف بالكعبة وبالنبي صلى الله عليه وسلم لعظي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شأنهم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جب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وفاء بنذر المعصية لقوله تعالى في صفة الأبرا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وفون بالنذ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}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سلام يق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أن الرجل والمرأة سواء في التكري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رأة ترث نصف الرجل في جميع حالات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يس للمرأة أن تعترض على زواجها 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شخص تكرهه فالأمر لولي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لمرأة حرية التصرف في مالها كالرجل ضمن الضوابط والشروط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شرعي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لمرأ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ق في أن تشارك الرجل في جميع الأعما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علماء المسلمين من النساء سكينة نت الحسي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ن علي رضي الله عنه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جب على المسلم أن يأخذ بالرخص الشرعية إذا اضطر إلي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ــــــــــــــــــــــــــــــــــــ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>رابعا</w:t>
      </w:r>
      <w:r>
        <w:rPr>
          <w:rFonts w:eastAsia="Times New Roman" w:cs="Arial" w:ascii="Arial" w:hAnsi="Arial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>أجب عن الأسئلة</w:t>
      </w: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>التالي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ين من الأسباب التي جعلت زكريا عليه السلام يطلب الولد 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ين 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آداب الدعاء عند زكريا عليه السلام كما ورد في الآيات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قين زكريا عليه السلام أن الله سيستجيب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عاء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تين من صفات يحيى عليه السلام الواردة في سور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ري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سر قوله تعا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قال آيتك ألا تكلم الناس ثلاث ليال سوي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}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عتزال مريم عليها السلام قومها في مكان شرقي بيت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قدس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سر قوله تعا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قالت إني أعوذ بالرحمن منك إ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كنت تقي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}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تنتج الحكمة أمر مريم أن تهز جذع النخلة وهي في حالة عف حتى يتساقط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يها الط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سر قوله تعا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كلي واشربي وقري عين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}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ستنتج ما يدل عليه قول عيسى عليه السلام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ني عبد الل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}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ا كان لله أن يتخذ ولدا ولن يتخذ ولد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ختلف أهل الكتاب في شأن عيسى عليه السلام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ضح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ذلك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ين من الآداب التي طبقها إبراهيم عليه السلام عند دعوت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أبيه المشرك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تنتج اثني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المبررات التي تبعد الإنسان عن عبادة الأصنام من خطاب إبراهي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أبي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سر قول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عا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اذكر في الكتاب موسى إنه كان مخلصا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سب قراءتي فتح وكس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لا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تنتج ما يدل عليه قول الله عز وج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خلف من بعدهم خلف أضاعو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صلاة واتبعوا الشهوات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}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ا المقصود بقوله تعا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جنات عدن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}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؟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سبب نزول قول الله عز وج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ما نتنزل إلا بأمر ربك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}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سر قوله تعا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ه ما بين أيدينا وما خلفنا وما بي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ذلك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}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سر قوله تعا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إن منكم إلا واردها كان على ربك حتما مقضي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}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دليلا واحدا يدل على قدرة الله على بعث الموتى كما ورد في سور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ري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للهداية ثلاثة أسباب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..................................................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- .................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ين من أنواع الهداي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ذين يهديهم الله على ثلاثة أصناف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ضح ذلك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ين من أسباب الضلا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تباع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شهوات من أسباب الضلا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كبر من أسباب الضلا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فرق بين التوكل والتواك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ن السماء لا تمطر ذهبا ولا فض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قائل العبارة السابقة؟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لمناسبة التي قيلت فيه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بار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تنتج ما تدل عليه العبارة السابق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تنتج اثنين من آثار التوكل في حياة المسل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شاهد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احدا من السيرة على توكل النبي صلى الله عليه وسلم وأخذ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الأسبا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نقسم الحديث من حيث عدد رواته إلى قسمي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هم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نقسم الحديث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من حيث صحته إلى ثلاثة أنواع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..................................................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- .................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ضح حكم الاحتجاج بحديث الآحاد والعمل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ين من أسباب ضعف الحدي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قدم النب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صلى الله عليه وسلم الإمام العادل على باقي الأصناف في الحدي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تين من صفات الإمام العاد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ما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عادل في الحديث له مقصودان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هم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خص النب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صلى الله عليه وسلم الشباب بالذكر في حدي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"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بعة يظلهم الل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."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ضح المقصود بقوله صلى الله عليه وسل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رجل قلبه معلق في المساجد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ين من صفات من قلبه معلق في المساج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ضح المقصود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قوله صلى الله عليه وسل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تفرقا علي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ترك المعصية عند اجتماع دواعيها دليل العفة والخوف من الله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كتب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حديث السبعة ما يدل على ذلك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تنتج ما يدل عليه قول النبي صلى الله عليه وسل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أخفاها حتى ل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م شماله ما تنفق يمين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تنتج سبب البكاء لمن ذكر الله خالي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دل أساس قوة المجتمع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استقرار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ضح ذلك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ميت حجة النبي صلى الله عليه وسلم بحج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وداع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تنتج الحكمة من قوله صلى الله عليه وسل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غير ربا العباس بن عبد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طلب فإنه موضوع كل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حجة الوداع قيمة تشريعية كبرى،وضح ذلك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ضح المقصود من العبارات الآتية من خطبة الوداع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إن دماءكم وأموالكم وأعراضكم حرا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يكم كحرمة يومكم هذا في بلدكم هذا في شهركم هذ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لا لا يجني جان إلا على نفس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لا يجني والد على ولده،ولا ولد على والد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ليس يحل لمسلم من أخيه إلا ما أحل من نفس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ـ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- "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لا وإن كل دم كان في الجاهلية موضوع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لا واستوصوا بالنساء خيرا، فإنما هن عوان عندك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قب عمر بن الخطاب رضي الله عنه بالفاروق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كان إسلام عمر فتحا، وهجرته نصرا ، وإمارته رحمة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ضح المقصود 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ذه العبار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 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ين من أسباب إسلام عمر بن الخطاب رضي الل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ن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اج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نبي صلى الله عليه وسلم سرا بينما هاجر عمر رضي الله عنه جهر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أراد أن تثكله أمه، وييتم ولده، وترمل زوجته، فليلقني خلف هذ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واد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القائل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بارة السابقة؟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من قالها؟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ام تدل هذه العبارة؟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اذا كان رد من قيلت له؟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تنتج ما يدل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يه قول النب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صلى الله عليه وسل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كنت وأبو بكر وعمر،وفعلت وأبو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كر وعمر،وانطلقت وأبو بكر وعم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ين من المواضع التي نزل القرآن موافقا لرأي عم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ي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صية أبو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كر للصحابة بأن يكون عمر بن الخطاب الخليفة من بعده لا تنافي مبدأ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شور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م أر عبقريا يفري فري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قائل العبارة السابقة؟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يمن قالها؟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ا المقصود بها؟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أربعا 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عمال عمر بن الخطاب رضي الله عنه بعد توليه الخلاف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قسيم عم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رضي الله عنه الدولة الإسلامية إلى ولايات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ين من ضوابط وشروط اختيار الولاة عند عمر بن الخطاب رضي الل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ن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ثلاثا 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كيفيات التي اتبعها عمر رضي الله عنه لمراقبة ولات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..................................................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- .................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كيف كان يحاسب عمر رضي الله نه ولاته إذا رأى منه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قصيرا؟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نشاء عمر رضي الله عنه للدواوي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ثلاثا من الدواوين التي أنشأها عمر رضي الله عنه وبين المقصود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كل واحد من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ا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دل أخذ عمر رضي الله عنه بفكرة إنشاء الدواوين مع أنها أخذت من غي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سلمين؟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ا الفرق بين الوصية والهبة؟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ا الفرق بين الوصية والوقف؟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تنتج الحكمة من حث القرآن والسنة على كتابة الوصية والإشهاد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ي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لوصية أربعة أركا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ين 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شروط الموصي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ين 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شروط الشيء الموصى ب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ثنين من شروط الموصى ل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اذا يشترط ف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صيغة الوصية؟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تنتج اثنين من حكم مشروعية الميرا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سمى عل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يراث بعلم الفرائض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رث المرأة في بعض الحالات نصف الرج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أركان الميرا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..................................................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- .................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ين من أسباب الميرا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شروط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يرا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..................................................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- .................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ين من موانع الميرا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تنتج الحكم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مشروعية اليمي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تنقسم اليمين إلى ثلاثة أقسام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هذ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قسا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..................................................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- .................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سمى اليمين الكاذبة باليمي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غموس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ضح كفارة اليمين لمن حنث في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فرق بين صيغة اليمين وصيغة النذ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بين كيف كانت نظرة العقائد والحضارات قبل الإسلام إل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رأ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في الإسلام المرأة والرجل سواء أمام التكاليف الشرعية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ضح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ذلك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ثلاثا من الحقوق التي أقرها الإسلام للمرأ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..................................................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- .................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ل يجوز للأب أن يمنع ابنته من الزواج من شخص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عين؟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دليلا على حق المرأة في التعلي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ثلاثا من الضوابط الشرعية لعمل المرأ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..................................................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- .................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ثلاثا من الضوابط الشرعية للباس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رأ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..................................................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- .................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ضح وسطية الإسلام في كل من الأمو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تالي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يمان بصفات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...................................................................... ......................................................................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يمان بالغي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...................................................................... ...................................................................... ....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يمان بالرس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...................................................................... ...................................................................... ....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باد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...................................................................... ...................................................................... .................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ـ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اقتصا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...................................................................... ...................................................................... ............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ك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...................................................................... ...................................................................... .................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ربي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بناء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...................................................................... ...................................................................... ......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يس لقاتل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يرا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>خامسا</w:t>
      </w:r>
      <w:r>
        <w:rPr>
          <w:rFonts w:eastAsia="Times New Roman" w:cs="Arial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>أوضح الحكم الشرعي فيما</w:t>
      </w: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>يلي</w:t>
      </w:r>
      <w:r>
        <w:rPr>
          <w:rFonts w:eastAsia="Times New Roman" w:cs="Arial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صى بألف دينار لجاره ثم تراجع عن ذلك قبل موت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صى بأرضه لابنه الصغي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صى بعشرة آلاف دينار لمؤسسة خيرية مع أن ورثته بحاجة ماسة إل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ا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صى بألف دينار لجاره النصراني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صى ببناء مقهى للقمار في أرض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صى بإخراج زكاة ماله التي لم يخرجها لعذ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صى بمخازن جاره لصديقه الفقي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صى بخمسة آلاف دينار لطالب علم شرعي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رجل يكثر الحلف بالله عز وجل على كل صغيرة وكبير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لف ألا يتصدق على جاره الفقير بسبب نزاع بينهم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لف بالأمانة أنه ما فعل شيئ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قسم أن أخاه في المنزل معتقدا صحة قوله، وتبين أن أخاه خارج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نز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قسم أن يزور أخته بعد أسبوع فلم يزر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قسم أن يعطي أخاه مبلغا من المال عندما يأخذ راتبه، ووف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ذلك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قسم بالله أنه حضر إلى المدرسة بالأمس مع أنه لم يحض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لي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غني حنث في يمينه فكفر عن ذلك بصيام ثلاثة أيا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أن يصوم شهرا إن رزقه الله غلاما، فرزق ببنت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أن يذبح عجلا إن شفى الله ولده، فكتب الله الشفاء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ولد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أن يشرب الخم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أن يصوم ثلاثة أيام من كل شهر إلا أنه أصيب بمرض مزن لم يقو عل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صيام بسبب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...................................................................... ...................................................................... </w:t>
      </w:r>
    </w:p>
    <w:p>
      <w:pPr>
        <w:pStyle w:val="Normal"/>
        <w:jc w:val="left"/>
        <w:rPr>
          <w:rFonts w:ascii="MS Sans Serif;Times New Roman" w:hAnsi="MS Sans Serif;Times New Roman" w:eastAsia="Times New Roman" w:cs="Tahoma"/>
          <w:color w:val="000000"/>
        </w:rPr>
      </w:pPr>
      <w:r>
        <w:rPr>
          <w:rFonts w:eastAsia="Times New Roman" w:cs="Tahoma" w:ascii="MS Sans Serif;Times New Roman" w:hAnsi="MS Sans Serif;Times New Roman"/>
          <w:color w:val="00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سم الله الرح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رحيم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006400"/>
          <w:sz w:val="27"/>
          <w:sz w:val="27"/>
          <w:szCs w:val="27"/>
          <w:rtl w:val="true"/>
        </w:rPr>
        <w:t>مراجعة</w:t>
      </w:r>
      <w:r>
        <w:rPr>
          <w:rFonts w:ascii="Arial" w:hAnsi="Arial" w:eastAsia="Times New Roman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6400"/>
          <w:sz w:val="27"/>
          <w:sz w:val="27"/>
          <w:szCs w:val="27"/>
          <w:rtl w:val="true"/>
        </w:rPr>
        <w:t>شاملة لمادة التربية الإسلامية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0000FF"/>
          <w:sz w:val="27"/>
          <w:sz w:val="27"/>
          <w:szCs w:val="27"/>
          <w:rtl w:val="true"/>
        </w:rPr>
        <w:t>الصف العاشر</w:t>
      </w:r>
      <w:r>
        <w:rPr>
          <w:rFonts w:eastAsia="Times New Roman" w:cs="Arial" w:ascii="Arial" w:hAnsi="Arial"/>
          <w:b/>
          <w:bCs/>
          <w:color w:val="0000FF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FF"/>
          <w:sz w:val="27"/>
          <w:sz w:val="27"/>
          <w:szCs w:val="27"/>
          <w:rtl w:val="true"/>
        </w:rPr>
        <w:t>الفصل الثاني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006400"/>
          <w:sz w:val="27"/>
          <w:sz w:val="27"/>
          <w:szCs w:val="27"/>
          <w:rtl w:val="true"/>
        </w:rPr>
        <w:t>اعداد</w:t>
      </w:r>
      <w:r>
        <w:rPr>
          <w:rFonts w:ascii="Arial" w:hAnsi="Arial" w:eastAsia="Times New Roman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6400"/>
          <w:sz w:val="27"/>
          <w:sz w:val="27"/>
          <w:szCs w:val="27"/>
          <w:rtl w:val="true"/>
        </w:rPr>
        <w:t>الأستاذ</w:t>
      </w:r>
      <w:r>
        <w:rPr>
          <w:rFonts w:eastAsia="Times New Roman" w:cs="Arial" w:ascii="Arial" w:hAnsi="Arial"/>
          <w:b/>
          <w:bCs/>
          <w:color w:val="0064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6400"/>
          <w:sz w:val="27"/>
          <w:sz w:val="27"/>
          <w:szCs w:val="27"/>
          <w:rtl w:val="true"/>
        </w:rPr>
        <w:t>محمد نسما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br/>
      </w:r>
      <w:r>
        <w:rPr>
          <w:rFonts w:ascii="Arial" w:hAnsi="Arial" w:eastAsia="Times New Roman"/>
          <w:b/>
          <w:b/>
          <w:bCs/>
          <w:color w:val="000080"/>
          <w:sz w:val="27"/>
          <w:sz w:val="27"/>
          <w:szCs w:val="27"/>
          <w:rtl w:val="true"/>
        </w:rPr>
        <w:t>مراجعة وتنسيق الأستاذ</w:t>
      </w:r>
      <w:r>
        <w:rPr>
          <w:rFonts w:eastAsia="Times New Roman" w:cs="Arial" w:ascii="Arial" w:hAnsi="Arial"/>
          <w:b/>
          <w:bCs/>
          <w:color w:val="00008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80"/>
          <w:sz w:val="27"/>
          <w:sz w:val="27"/>
          <w:szCs w:val="27"/>
          <w:rtl w:val="true"/>
        </w:rPr>
        <w:t>محمد صبحي</w:t>
      </w:r>
      <w:r>
        <w:rPr>
          <w:rFonts w:ascii="Arial" w:hAnsi="Arial" w:eastAsia="Times New Roman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80"/>
          <w:sz w:val="27"/>
          <w:sz w:val="27"/>
          <w:szCs w:val="27"/>
          <w:rtl w:val="true"/>
        </w:rPr>
        <w:t>سكيك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>ــــــــــــــــــــــــــــــــــــــــــــ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color w:val="000000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ول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ختر الإجابة الصحيحة م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ين القوسي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عاء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زكريا عليه السلام ربه خفية بعيدا عن أعين الناس وبصوت منخفض دليل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إخلاص في الدعاء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دب في الدعاء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رياء في الدعاء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أ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+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)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هن العظم مني واشتعل الرأس شيب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ليل على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ضعف البدن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وة البدن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صغر السن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شباب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قصود بقوله تعا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فأرسلنا إليها روحنا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يكائيل عليه السلام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سرافيل علي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سلام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الك عليه السلام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بريل عليه السلام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الت أنى يكون لي غلام ولم يمسسني بشر ، استفها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غرض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استنكار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عجب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أكيد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شيء م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فقولي إني نذرت للرحمن صوما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: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ي امتناع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طعام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شراب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كلام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أ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+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)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ما قالته النصارى في عيسى عليه السلام أن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له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بن الله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ثالث ثلاث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ميع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سمع به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أبص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}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وع الأسلو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عجب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فهام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نكار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دراك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طور هو جبل في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قدس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دين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ك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يناء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قصود بالأيمن في قوله تعا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وناديناه من جانب الطور الأيمن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ن يمين موسى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برك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جمل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أ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+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)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ناديناه من جانب الطور الأي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قربناه نجي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ي الآية اثبات لصفة من صفات الله وهي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كلام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سمع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بصر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أ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+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)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قصود بقول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إنه كان صادق الوعد وكان رسولا نبيا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وسى عليه السلام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براهيم عليه السلام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دريس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يه السلام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سماعيل عليه السلام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قصود بقوله تعا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ذرية ءاد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براهيم علي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سلام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دريس عليه السلام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وح عليه السلام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زكريا علي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سلام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قصود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قوله تعا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ممن حملنا مع نوح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براهيم عليه السلام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دريس عليه السلام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وح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يه السلام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زكريا عليه السلام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قصود بقوله تعا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ذرية إبراهي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سماعيل علي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سلام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عقوب عليه السلام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سحاق عليه السلام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ميع 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احد 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سماء التالية أسماؤهم ليس من أنبياء بني إسرائي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ريم عليها السلام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زكريا عليه السلام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يس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يه السلام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حيى عليه السلام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أسباب الهداية هدا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وفيق والإعان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قل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بيان والدلال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ميع 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الذين اهتدوا زادهم هدى و آتاهم تقواهم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وع الهداية الواردة ف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آ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داية توفيق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إعان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داية الفطر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داية عام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داية بيان ودلال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وإنك لتهدي إلى صراط مستقيم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وع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هداية الواردة في الآ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داية توفيق وإعان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داية الفطر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داية عام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داية بيا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دلال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أسباب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ضلا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شهوات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شيطان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كبر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ميع 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دعاء الاستعانة بالله دون الأخذ بالأسباب لتحقيق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رزق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وكل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واكل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يقين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رضا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آثار التوكل على الله في حياة المسل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طمأنينة النفس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قو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ز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ميع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ذي رواه جمع كبير عن جمع كبير مثله يستحيل تواطؤهم على الكذب هو الحديث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آحاد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سن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تواتر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ضعيف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 الذي اتصل سنده بنقل العدل الضابط عن مثله من ابتداء السند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لى منتهاه دون شذوذ ولا علة ه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 الضعيف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 الموضوع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 الحسن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صحيح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ختلف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 الحسن عن الحديث الضعيف في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دالة الروا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ضبط الروا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شذوذ الحديث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تصال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سند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ب خف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قدح في صحة الحدي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شذوذ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خوارم المروء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ل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خفة الضبط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مور غير محرمة إذا فعلها الإنسان ذمه الناس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ي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شذوذ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خوار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روء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ل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خفة الضبط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ن يخالف الراوي الثقة من هو أوثق منه في الروا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شذوذ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خوارم المروء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ل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خف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ضبط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 الذ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تحل روايته إلا للتحذير منه هو الحديث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سن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آحاد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وضوع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وع حدي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كذب علي متعمدا فليتبوأ مقعده من النا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تواتر لفظي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تواتر معنوي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آحاد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وضوع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حاديث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سح على الخفين من الأمثلة على الحدي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تواتر لفظا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تواتر معنى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سن لغيره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صحيح لغيره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 الضعيف إذا تعددت أسانيده يصبح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ضعيف لغيره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صحيح لغيره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سن لغيره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وضوع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غيره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سن إذا تعددت أسانيده يصبح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ضعيف لغيره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صحيح لغيره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سن لغيره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وضوع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غيره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ع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ظلهم الله في ظل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صحيح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سن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ضعيف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وضوع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الأصناف التي لم ترد في حدي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عة يظلهم الله في ظل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تحابون في الله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اكم العادل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جاهد في سبيل الله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خلصون في الصدقة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الأدلة على تعلق القلب في المسجد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رص ع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صلاة ف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صف الأول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ضور مجالس العلم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سبيح بعد الصلا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ميع 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قصود بقول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صلى الله عليه وسل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 "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لبه معلق في المساج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يخرج من المسجد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كثير الملازمة لها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شديد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ب لها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ب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+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)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رك المعصية عند اجتماع دواعيها دليل ع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ف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إخلاص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و الهم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ميع 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الصفات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ي يشترك فيها الأصناف السبعة الواردة في الحدي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إخلاص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رياء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ب الدنيا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قصود ف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وله تعا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نجيناه ولوطا إلى الأرض التي باركنا فيها للعالمي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ليمان عليه السلا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وسى عليه السلام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اود عليه السلام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براهيم عليه السلام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قصود بالأرض المباركة في القرآ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كري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لسطين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ص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ك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لاد الشام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المعارك الفاصلة في التاريخ والتي وقعت في بلاد الشا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عرك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يرموك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طي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ين جالوت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ميع 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كانت حجة الوداع في سن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ـ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ـ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ـ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ـ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حرم النبي صلى الله عليه وسلم بالحج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رن المنازل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ذ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ليف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ذات عرق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جحفة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صلى النبي صلى الله عليه وسلم الظهر والعصر جمع تقديم في حجته وهو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زدلف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ى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رف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صلى النبي صلى الله عليه وسلم المغرب والعشاء جمع تأخير في حجته وهو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زدلف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ى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رف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التشريعات التي دلت عليها خطبة الوداع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رمة السرق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رمة الربا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رمة الرشو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ميع 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كان إسلام عمر فتحا، وهجرته نصرا ، وإمارته رحمة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ائل العبارة السابق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بد الله بن عباس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رضي الله عنهما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بد الله بن مسعود رضي الله عن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بد الله بن عمرو رضي الله عنهما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بد الله بن عم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رضي الله عنهم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قب عمر رضي الله عن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أسد الله وأسد رسوله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يف الله المسلول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مين هذه الأم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فارو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أويل قول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نبي صلى الله عليه وسل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"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عرض علي عمر بن الخطاب وعليه قميص يجر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دين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لم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شجاع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واضع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أويل قول النبي صلى الله عليه وسل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"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ثم أعطيت فضلي عمر بن الخطاب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دين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لم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شجاع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واضع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اللهم إني أشكو إليك جلد الفاجر وعجز الثقة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ائل العبارة السابق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بو بكر الصديق رض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له عنه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مر بن الخطاب رضي الله عن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ثمان بن عفان رضي الله عنه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ي بن أبي طالب رض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له عنه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ديوا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ذي كان يشرف على حفظ الرسائل المتبادلة بين الخليفة وغيره هو ديوا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طاء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إنشاء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جند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قضاء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ن يتبرع الإنسان بجزء من ماله أثناء حياته على أن ينفذ هذا التبرع أثناء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يا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وصي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هب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ارِيَّ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رهن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شخص الذي لا تجوز له الوصية فيما يلي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جار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صديق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ابن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ميع 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تنفذ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وصية إلا في حدو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نصف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ثلث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ربع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سدس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ذا أوصى الرجل بجميع ماله أو بجزء منه بقصد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إضرار بالورثة تكون الوص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كروه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باح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دوب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حرمة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ذا كان على الرجل دين لرجل آخر تكون الوصية بهذ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دي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اجب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دوب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باح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كروهة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صل في حكم الوصية أنها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اجب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دوب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باح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كروهة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ذا كانت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وصية بأقل من الثلث وكان الورثة بحاجة ماسة إلى المال، يكون حكم هذ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وص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اجب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دوب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باح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كروهة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وصى رجل بجزء من ماله لرجل غني ليس قريبا له، حكم وصيت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ن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اجب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دوب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باح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كروهة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أركان الوص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وصي والموصى له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وصى به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صيغ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ميع 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شروط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ُوصِي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بلوغ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قل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أ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+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شروط المُوصَى ل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بلوغ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قل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أ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+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شروط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وصى ب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لا يكو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لكا للموصي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ن يزيد على الثلث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ن يكون مباحا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أسماء عل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يرا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م الواجبات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م الفرائض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م المستحبات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م المندوبات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تسم معظم أحكام علم الميرا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الثبات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التغير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التعارض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النقص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أركا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يرا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ورث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نسب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قتل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زوا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أسباب الميرا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ورث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نسب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قتل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تحاد الدي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شروط الميرا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تحاد الدين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ختلاف الدين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نسب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زواج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موانع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يرا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تحاد الدي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ختلاف الدين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نسب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زواج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كم الإكثار من الحلف بالله عز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ج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رام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كروه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باح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دوب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ك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لف بالنبي صلى الله عليه وسل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رام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كروه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باح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دوب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ذا حلف الإنسان على أمر يعتقد صحته ثم تبين ل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خلاف ذلك تكون يمينه يمي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غموس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عقد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غو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ذا حلف الإنسان على أمر وصمم عل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عله في المستقبل تكون يمينه يمي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غموس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عقد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غو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ذا تعمد الحالف الكذب عندما أقس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ى أمر حدث في الماضي أو الحاضر، فإن يمينه يمي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غموس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عقد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غو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يمين الت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كفارة فيها ولكنها تحتاج إلى توبة هي اليمي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غموس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نعقد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لغو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ندما يريد أ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كفر الإنسان عن يمينه فإن له الخيار بي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طعام عشرة مساكين أو صيام ثلاثة أيام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كسوة عشر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ساكين أو صيام ثلاثة أيا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طعام عشرة مساكين أو كسوتهم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طعام عشرة مساكين أو كسوتهم أو صيا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ثلاثة أيام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أ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صوم ثلاثة أيام إن شفى الله مريض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المباح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الواجب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مطلق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مقيد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ال لله علي أن أصلي ثماني ركعات هذ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ليل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مين لغو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مين منعقد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مطلق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مقيد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ت أن آكل دجاجا يوم الجمعة، نوع النذ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المباح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واجب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المعص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مقيد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ت أن أصوم شهر رمضان، نوع النذ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المباح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واجب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المعص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مقيد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ت أن أشرب الخمر، نوع النذ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المباح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واجب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المعص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مقيد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نذر الذي يجب على الإنسان عدم الوفاء به ول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كفارة عليه ه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باح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الواجب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المعص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مقيد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قول الله تعالى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لقد كرمنا بني آدم وحملناهم ف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البر والبحر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ليل عل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ق النفقة للمرأ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كريم المرأ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ق المرأة في العمل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ق المرأ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ي التعليم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ول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الله تعالى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وعلى المولود له رزقهن وكسوتهن بالمعروف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ليل عل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ق النفقة للمرأ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كريم المرأ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ق المرأة في العمل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ق المرأة في التعليم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قول الله تعالى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للنساء نصيب م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كتسب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ليل عل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ق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نفقة للمرأ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ق التصرف في المال للمرأ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ق المرأة في العمل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ق المرأة ف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عليم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ول النب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صلى الله عليه وسل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طلب العلم فريضة على كل مسلم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ليل عل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ق النفقة للمرأ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كريم المرأ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ق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رأة في العمل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ق المرأة في التعليم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معاني الوسطية الواردة في القرآ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كري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عدل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رجح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فضل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ميع 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شبيه صفات الله بصفات البش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عطيل صفات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له وإنكار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فراط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إيمان بصفات الله من غير تشبيه ولا تعطيل ول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حريف ولا تكييف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فراط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تهام الأنبياء بالكذب والفسق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الفجو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قديس الأنبياء ووصفه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الألوه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إنسان مخلوق فيه من الغرائز والشهوات ما يستطيع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صرفه بالحلال ولكنه يخطئ أحيان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ن يوجب الإنسان ما لم يوجبه الل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يه من العبادات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رك الفرائض التي افترضها الله عل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إنسا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سلط الحاكم على رعيته وظلمه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خدا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اكم قوته وسلطته من أجل إقامة العدل بين الناس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ب حريص عل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دم وقوع أبنائه في الخطأ لذلك فإنه يستخدم معهم أشد العقوبة على كل صغير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كبير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فريط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0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ب مهمل في تربية أبنائ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لا يبالي أصابوا أم أخطأوا فلا ثواب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لا عقا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ثاني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كتب المصطلح الذي تدل عليه العبارات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ال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شعو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إنسان بالحاجة إلى خالق عظيم قادر كامل يتوجه إليه ويدعو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داية الإنسان إلى وجود الله عز وجل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ن طريق التفكر والتدبر في مخلوقات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داية الإنسان إلى معرفة الله وكيفية عبادته عن طريق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رس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داية الل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جميع الكائنات الحية لما فيه صلاحها وبقاؤ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ن يقوم الأنبياء والعلماء بإرشاد الناس إل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ق والخير وصرفهم عن المنكر والش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ن يعين الل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بده المؤمن على أداء العبادات ويوفقه إلى التزود من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اعتماد على الله والاستعانة به مع الأخذ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الأسبا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دعاء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استعانة بالله مع عدم الأخذ بالأسبا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راعي الغنم الذي تبع النبي صلى الله عليه وسل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ي هجرته ليخفي أثره عن المشركي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صحابي جليل أشار على النبي صلى الله عليه وسلم بتغيير مكان الجيش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وم بد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صحاب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ليل أشار على النبي صلى الله عليه وسلم بحفر الخندق في غزو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حزا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 الذي رواه جمع كبير ع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مع كبير يستحيل تواطؤهم على الكذب بنفس اللفظ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الم الذي أشار على السلطان قطز ألا يأخذ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شيئا من رعيته لتجهيز الجيش حتى يرد الأمراء ما أخذوه من بيت مال المسلمي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 الذي تواترت روايت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ألفاظ مختلفة تدل على معنى مشترك واحد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 الذي لم يبلغ عدد رواته حد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وات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 الذي اتصل سنده بنقل العدل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ضابط من ابتداء السند إلى منتهاه دون شذوذ ولا عل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 الذي اتصل سنده بنقل العدل الذي خف ضبط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ن مثله من ابتداء السند إلى منتهاه دون شذوذ ولا عل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 الذي فقد شرطا من شروط الحديث الصحيح أو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س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كذوب على النبي صلى الله عليه وسل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عركة الفاصلة التي انتصر فيها المسلمون على الفرنجة وكانت في بلاد قرب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طبري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عرك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فاصلة التي انتصر فيها المسلمون على المغول في بلاد الشا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جة الوحيدة التي حجها النبي صل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له عليه وسلم ولم يحج غير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حد أعمام النبي صلى الله عليه وسلم الذين ذكرهم في خطبة الوداع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قد أسلم مع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حد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عمام النبي صلى الله عليه وسلم الذين ذكرهم في خطبة الوداع ولم يسل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ع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سجلات الت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سجل فيها أمور الدول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ن يتبرع الإنسان بجزء من ماله أثناء حياته على أن ينفذ ذلك بعد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وت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شخص الذي يأخذ المال الموص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ه بعد موت الموصي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وصية لأبناء الابن الذين مات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بوهم أثناء حياة جدهم، ثم مات جده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لم بالقواعد والأحكام التي يتم على أساسها توزيع تركة المتوف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ين ورثت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مو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ي إن وجد واحد منها حرم الورثة من الميرا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أكيد ثبوت أمر معين أو نفيه بالقسم باسم 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سماء الله أو صفة من صفات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ن يخالف الإنسان ما أقسم على فعله ف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ستقب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تعمد الحالف الكذب عندما يقسم على شيء حدث في الماضي أو الحاض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عمال التي يفعل الإنسان واحدا منها إذا خالف ما أقس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يه في المستقب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ن ينذر الإنسان القيام بطاعة ويقيد ذلك بشرط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ن ينذر الإنسان فعل شيء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باح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واز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الاعتدال في جميع المجالات دون إفراط أو تفريط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ثالث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ضع علامة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( /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مام العبار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صحيحة، وعلام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x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ما العبارة الغير صحيح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كانت حجة الوداع في السنة التاسعة للهجر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ورة مريم سور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دن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يمي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لغو يجب الكفارة في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المباح لا يجب الوفاء ب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جوز للإنسان أن يؤمن بامور غيبية دو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لي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ميع النصار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عتقدون أن عيس هو ابن الل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طلب زكريا عليه السلام الولد لمصلحة دنيو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أسباب ترك الصلاة اتباع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شهوات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أسباب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هداية هداية الفطر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أسباب الضلال الكب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جب على الإنسان أن يأخذ بالأسباب دائم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ديث الآحاد يفيد العلم القطعي ويجب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خذ به والعمل بأحكامه دائم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دالة تعني اتصاف الراوي بالتقوى والورع والاستقامة والبعد ع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خوارم المروء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سباب ضعف الحديث خفة ضبط الراوي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 الموضوع لا تحل روايته إلا للتحذي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ذين يظله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له في ظل عرشه يوم القيامة سبعة أصناف من الناس فقط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سلم شديد الحب للمساجد لذلك يحرص على كثر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لازمت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فضل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لمتصدق دائما أن يخفي صدقته عن الآخري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لت خطبة الوداع على حرم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زن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كان عمر ب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خطاب رضي الله عنه يلتقي بولاته في موسم الحج فقط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وصية لا تختلف عن الهب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ندب للموصي كتابة وصيته والإشهاد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ي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صل ف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وصية أنها واجب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صل في النذر المقيد أنه مكرو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يجوز للموصي أن يتراجع عن وصيته مطلق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جوز للرجل أن يوصي بجميع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ال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موانع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يراث القت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سباب الميراث حياة الوار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شروط الميراث عدم وجود مانع من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أركان الميراث وجود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رك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ول 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جب في مال الميت هو إنفاذ الوص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شترط في الوصية اتحاد الدين بين الموصي و الموص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ميع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حكام الميراث تتسم بالثبات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جوز الحلف بالكعبة وبالنبي صلى الله عليه وسلم لعظي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شأنهم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جب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وفاء بنذر المعصية لقوله تعالى في صفة الأبرا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وفون بالنذ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}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إسلام يق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أن الرجل والمرأة سواء في التكري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رأة ترث نصف الرجل في جميع حالات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يس للمرأة أن تعترض على زواجها 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شخص تكرهه فالأمر لولي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لمرأة حرية التصرف في مالها كالرجل ضمن الضوابط والشروط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شرع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لمرأ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ق في أن تشارك الرجل في جميع الأعما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علماء المسلمين من النساء سكينة بنت الحسي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ن علي رضي الله عنه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جب على المسلم أن يأخذ بالرخص الشرعية إذا اضطر إلي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رابع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جب عن الأسئل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ال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ين 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سباب التي جعلت زكريا عليه السلام يطلب الولد من الل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ين 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آداب الدعاء عند زكريا عليه السلام كما ورد في الآيات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قين زكريا عليه السلام أن الله سيستجيب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عاء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تين من صفات يحيى عليه السلام الواردة في سور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ري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سر قوله تعا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ال آيتك ألا تكلم الناس ثلاث ليال سوي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}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عتزال مريم عليها السلام قومها في مكان شرقي بيت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قدس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سر قوله تعا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الت إني أعوذ بالرحمن منك إن كنت تقي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}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نتج الحكمة أمر مريم أن تهز جذع النخلة وهي في حالة عف حتى يتساقط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يها الط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سر قوله تعا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كلي واشربي وقري عين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}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استنتج ما يدل عليه قول عيسى عليه السلام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ني عبد الل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}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ا كان لله أن يتخذ ولد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اختلف أهل الكتاب في شأن عيسى عليه السلام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ضح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ين من الآداب التي طبقها إبراهيم عليه السلام عند دعوت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أبيه المشرك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نتج اثني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المبررات التي تبعد الإنسان عن عبادة الأصنام من خطاب إبراهي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أبي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سر قول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واذكر في الكتاب موسى إنه كان مخلصا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سب قراءتي فتح وكس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لا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نتج ما يدل عليه قول الله عز وج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خلف من بعدهم خلف أضاعو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صلاة واتبعوا الشهوات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}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ا المقصود بقوله تعا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جنات عدن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}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؟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سبب نزول قول الله عز وج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ما نتنزل إلا بأمر ربك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}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سر قوله تعا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ه ما بين أيدينا وما خلفنا وما بي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}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سر قوله تعا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إن منكم إلا واردها كان على ربك حتما مقضي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}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دليلا واحدا يدل على قدرة الله على بعث الموتى كما ورد في سور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ري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للهداية ثلاثة أسباب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ين من أنواع الهدا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ذين يهديه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الله على ثلاثة أصناف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ضح ذلك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ين من أسباب الضلا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تباع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شهوات من أسباب الضلا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كبر من أسباب الضلا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رق بين التوكل والتواك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ن السماء لا تمطر ذهبا ولا فض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قائل العبارة السابقة؟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لمناسبة التي قيلت فيه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بار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نتج ما تدل عليه العبارة السابق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نتج اثنين من آثار التوكل في حياة المسل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شاهد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احدا من السيرة على توكل النبي صلى الله عليه وسلم وأخذ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الأسبا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نقسم الحديث من حيث عدد رواته إلى قسمي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هم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نقسم الحديث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من حيث صحته إلى ثلاثة أنواع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ضح حكم الاحتجاج بحديث الآحاد والعمل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ين من أسباب ضعف الحدي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دم النب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صلى الله عليه وسلم الإمام العادل على باقي الأصناف في الحدي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تين من صفات الإمام العاد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إما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العادل في الحديث له مقصودان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هم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خص النب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صلى الله عليه وسلم الشباب بالذكر في حدي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"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عة يظلهم الل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"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ضح المقصود بقوله صلى الله عليه وسل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رجل قلبه معلق في المساجد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ين من صفات من قلبه معلق في المساج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ضح المقصود 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وله صلى الله عليه وسل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تفرقا علي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ترك المعصية عند اجتماع دواعيها دليل العفة والخوف من الله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كتب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حديث السبعة ما يدل على ذلك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نتج ما يدل عليه قول النبي صلى الله عليه وسل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أخفاها حتى ل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علم شماله ما تنفق يمين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نتج سبب البكاء لمن ذكر الله خالي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"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دل أساس قوة المجتمع واستقرار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ضح ذلك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ميت حجة النبي صلى الله عليه وسلم بحج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وداع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نتج الحكمة من قوله صلى الله عليه وسل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غير ربا العباس بن عبد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طلب فإنه موضوع كل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حجة الوداع قيمة تشريعية كبرى، وضح ذلك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ضح المقصود من العبارات الآتية من خطبة الوداع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إن دماءكم وأموالكم وأعراضكم حرا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يكم كحرمة يومكم هذا في بلدكم هذا في شهركم هذ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لا لا يجني جان إلا على نفس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لا يجني والد على ولده، ولا ولد على والد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ليس يحل لمسلم من أخيه إلا ما أحل من نفس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"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لا وإن كل دم كان في الجاهلية موضوع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"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لا واستوصوا بالنساء خيرا، فإنما هن عوان عندك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قب عمر بن الخطاب رضي الله عنه بالفاروق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كان إسلام عمر فتحا، وهجرته نصرا ، وإمارته رحمة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ضح المقصود 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ذه العبار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...................................................................... ...................................................................... .................................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ين من أسباب إسلام عمر بن الخطاب رضي الل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اج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نبي صلى الله عليه وسلم سرا بينما هاجر عمر رضي الله عنه جهر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"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أراد أن تثكله أمه، وييتم ولده، وترمل زوجته، فليلقني خلف هذ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واد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القائل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بارة السابقة؟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من قالها؟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ام تدل هذه العبارة؟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اذا كان رد من قيلت له؟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نتج ما يدل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يه قول النب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صلى الله عليه وسل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كنت وأبو بكر وعمر، وفعلت وأبو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كر وعمر، وانطلقت وأبو بكر وعم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ين من المواضع التي نزل القرآن موافقا لرأي عم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ي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صية أبو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كر للصحابة بأن يكون عمر بن الخطاب الخليفة من بعده لا تنافي مبدأ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شور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م أر عبقريا يفري فري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قائل العبارة السابقة؟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يمن قالها؟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ا المقصود بها؟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أربعا 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عمال عمر بن الخطاب رضي الله عنه بعد توليه الخلاف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قسيم عم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رضي الله عنه الدولة الإسلامية إلى ولايات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ين من ضوابط وشروط اختيار الولاة عند عمر بن الخطاب رضي الل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ثلاثا 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كيفيات التي اتبعها عمر رضي الله عنه لمراقبة ولات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كيف كان يحاسب عمر رضي الله عنه ولاته إذا رأى منه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قصيرا؟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نشاء عمر رضي الله عنه للدواوي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ثلاثا من الدواوين التي أنشأها عمر رضي الله عنه وبين المقصود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كل واحد من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ام يدل أخذ عمر رضي الله عنه بفكرة إنشاء الدواوين مع أنها أخذت 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غير المسلمين؟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ا الفرق بين الوصية والهبة؟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ا الفرق بين الوصية والوقف؟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نتج الحكمة من حث القرآن والسنة على كتابة الوصية والإشهاد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ي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لوصية أربعة أركا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ذكر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ين 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شروط الموصي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ين 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شروط الشيء الموصى ب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ي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شروط الموصى ل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اذا يشترط ف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صيغة الوصية؟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نتج اثنين من حكم مشروعية الميرا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سمى عل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يراث بعلم الفرائض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رث المرأة في بعض الحالات نصف الرج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أركان الميرا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ين من أسباب الميرا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شروط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يرا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ين من موانع الميرا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نتج الحكم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مشروعية اليمي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تنقسم اليمين إلى ثلاثة أقسام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هذ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قسا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سمى اليمين الكاذبة باليمي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غموس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ضح كفارة اليمين لمن حنث في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رق بين صيغة اليمين وصيغة النذ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ين كيف كانت نظرة العقائد والحضارات قبل الإسلام إل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رأ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ي الإسلام المرأة والرجل سواء أمام التكاليف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الشرعية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ضح ذلك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ثلاثا من الحقوق التي أقرها الإسلام للمرأ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ل يجوز للأب أن يمنع ابنته من الزواج من شخص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عين؟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دليلا على حق المرأة في التعلي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ثلاثا من الضوابط الشرعية لعمل المرأ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ثلاثا من الضوابط الشرعية للباس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رأ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ضح وسطية الإسلام في كل من الأمو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ال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إيمان بصفات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...................................................................... ......................................................................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إيمان بالغي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...................................................................... ...................................................................... ....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إيمان بالرس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...................................................................... ...................................................................... ....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باد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...................................................................... ...................................................................... .................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اقتصا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...................................................................... ...................................................................... ............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ك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...................................................................... ...................................................................... .................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ربي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بناء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...................................................................... ...................................................................... ......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يس لقاتل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يرا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خامس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ضح الحكم الشرعي فيما يلي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وصى بألف دينار لجاره ثم تراجع عن ذلك قبل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وت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وصى بأرضه لابنه الصغي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وصى بعشرة آلاف دينار لمؤسسة خيرية مع أن ورثته بحاجة ماسة إل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ا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وصى بألف دينار لجاره النصراني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وصى ببناء مقهى للقمار في أرض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وصى بإخراج زكاة ماله التي لم يخرجها لعذ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وصى بمخازن جاره لصديقه الفقي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وصى بخمسة آلاف دينار لطالب علم شرعي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رجل يكثر الحلف بالله عز وجل على كل صغيرة وكبير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لف ألا يتصدق على جاره الفقير بسبب نزاع بينهم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لف بالأمانة أنه ما فعل شيئ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قسم أن أخاه في المنزل معتقدا صحة قوله، وتبين أن أخاه خارج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نز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قسم أن يزور أخته بعد أسبوع فلم يزر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قسم أن يعطي أخاه مبلغا من المال عندما يأخذ راتبه، ووف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ذلك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قسم بالله أنه حضر إلى المدرسة بالأمس مع أنه لم يحض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لي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غني حنث في يمينه فكفر عن ذلك بصيام ثلاثة أيا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أن يصوم شهرا إن رزقه الله غلاما، فرزق ببنت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أن يذبح عجلا إن شفى الله ولده، فكتب الله الشفاء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ولد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أن يشرب الخم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أن يصوم ثلاثة أيام من كل شهر إلا أنه أصيب بمرض مزمن لم يقو عل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صيام بسبب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</w:p>
    <w:p>
      <w:pPr>
        <w:pStyle w:val="Normal"/>
        <w:spacing w:lineRule="auto" w:line="240" w:before="280" w:after="28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</w:p>
    <w:p>
      <w:pPr>
        <w:pStyle w:val="Normal"/>
        <w:spacing w:before="0" w:after="20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Randomcolor">
    <w:name w:val="randomcolor"/>
    <w:basedOn w:val="Normal"/>
    <w:qFormat/>
    <w:pPr>
      <w:shd w:fill="05A9BB" w:val="clear"/>
      <w:bidi w:val="0"/>
      <w:spacing w:lineRule="auto" w:line="240" w:before="280" w:after="280"/>
    </w:pPr>
    <w:rPr>
      <w:rFonts w:ascii="Tahoma" w:hAnsi="Tahoma" w:eastAsia="Times New Roman" w:cs="Tahoma"/>
      <w:color w:val="FFFFFF"/>
      <w:sz w:val="16"/>
      <w:szCs w:val="16"/>
    </w:rPr>
  </w:style>
  <w:style w:type="paragraph" w:styleId="Page">
    <w:name w:val="page"/>
    <w:basedOn w:val="Normal"/>
    <w:qFormat/>
    <w:pPr>
      <w:shd w:fill="FFFFFF" w:val="clear"/>
      <w:bidi w:val="0"/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Tborder">
    <w:name w:val="tborder"/>
    <w:basedOn w:val="Normal"/>
    <w:qFormat/>
    <w:pPr>
      <w:shd w:fill="E3E3E3" w:val="clear"/>
      <w:bidi w:val="0"/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Tcat">
    <w:name w:val="tcat"/>
    <w:basedOn w:val="Normal"/>
    <w:qFormat/>
    <w:pPr>
      <w:shd w:fill="0792A6" w:val="clear"/>
      <w:bidi w:val="0"/>
      <w:spacing w:lineRule="auto" w:line="240" w:before="280" w:after="280"/>
    </w:pPr>
    <w:rPr>
      <w:rFonts w:ascii="Tahoma" w:hAnsi="Tahoma" w:eastAsia="Times New Roman" w:cs="Tahoma"/>
      <w:b/>
      <w:bCs/>
      <w:color w:val="FFFFFF"/>
      <w:sz w:val="16"/>
      <w:szCs w:val="16"/>
    </w:rPr>
  </w:style>
  <w:style w:type="paragraph" w:styleId="Tcatalink">
    <w:name w:val="tcat_alink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FFFFFF"/>
      <w:sz w:val="16"/>
      <w:szCs w:val="16"/>
    </w:rPr>
  </w:style>
  <w:style w:type="paragraph" w:styleId="Tcatavisited">
    <w:name w:val="tcat_avisited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FFFFFF"/>
      <w:sz w:val="16"/>
      <w:szCs w:val="16"/>
    </w:rPr>
  </w:style>
  <w:style w:type="paragraph" w:styleId="Tcatahover">
    <w:name w:val="tcat_ahover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99C903"/>
      <w:sz w:val="16"/>
      <w:szCs w:val="16"/>
      <w:u w:val="single"/>
    </w:rPr>
  </w:style>
  <w:style w:type="paragraph" w:styleId="Thead">
    <w:name w:val="thead"/>
    <w:basedOn w:val="Normal"/>
    <w:qFormat/>
    <w:pPr>
      <w:shd w:fill="EFEFEF" w:val="clear"/>
      <w:bidi w:val="0"/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Theadalink">
    <w:name w:val="thead_alink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056073"/>
      <w:sz w:val="16"/>
      <w:szCs w:val="16"/>
    </w:rPr>
  </w:style>
  <w:style w:type="paragraph" w:styleId="Theadavisited">
    <w:name w:val="thead_avisited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056073"/>
      <w:sz w:val="16"/>
      <w:szCs w:val="16"/>
    </w:rPr>
  </w:style>
  <w:style w:type="paragraph" w:styleId="Theadahover">
    <w:name w:val="thead_ahover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99C903"/>
      <w:sz w:val="16"/>
      <w:szCs w:val="16"/>
    </w:rPr>
  </w:style>
  <w:style w:type="paragraph" w:styleId="Tfoot">
    <w:name w:val="tfoot"/>
    <w:basedOn w:val="Normal"/>
    <w:qFormat/>
    <w:pPr>
      <w:shd w:fill="EFEFEF" w:val="clear"/>
      <w:bidi w:val="0"/>
      <w:spacing w:lineRule="auto" w:line="240" w:before="280" w:after="280"/>
    </w:pPr>
    <w:rPr>
      <w:rFonts w:ascii="Tahoma" w:hAnsi="Tahoma" w:eastAsia="Times New Roman" w:cs="Tahoma"/>
      <w:color w:val="E0E0F6"/>
      <w:sz w:val="16"/>
      <w:szCs w:val="16"/>
    </w:rPr>
  </w:style>
  <w:style w:type="paragraph" w:styleId="Tfootalink">
    <w:name w:val="tfoot_alink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056073"/>
      <w:sz w:val="16"/>
      <w:szCs w:val="16"/>
    </w:rPr>
  </w:style>
  <w:style w:type="paragraph" w:styleId="Tfootavisited">
    <w:name w:val="tfoot_avisited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056073"/>
      <w:sz w:val="16"/>
      <w:szCs w:val="16"/>
    </w:rPr>
  </w:style>
  <w:style w:type="paragraph" w:styleId="Tfootahover">
    <w:name w:val="tfoot_ahover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99C903"/>
      <w:sz w:val="16"/>
      <w:szCs w:val="16"/>
    </w:rPr>
  </w:style>
  <w:style w:type="paragraph" w:styleId="Alt1">
    <w:name w:val="alt1"/>
    <w:basedOn w:val="Normal"/>
    <w:qFormat/>
    <w:pPr>
      <w:shd w:fill="FFFFFF" w:val="clear"/>
      <w:bidi w:val="0"/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Alt1active">
    <w:name w:val="alt1active"/>
    <w:basedOn w:val="Normal"/>
    <w:qFormat/>
    <w:pPr>
      <w:shd w:fill="FFFFFF" w:val="clear"/>
      <w:bidi w:val="0"/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Alt2">
    <w:name w:val="alt2"/>
    <w:basedOn w:val="Normal"/>
    <w:qFormat/>
    <w:pPr>
      <w:shd w:fill="FFFFFF" w:val="clear"/>
      <w:bidi w:val="0"/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Alt2active">
    <w:name w:val="alt2active"/>
    <w:basedOn w:val="Normal"/>
    <w:qFormat/>
    <w:pPr>
      <w:shd w:fill="FFFFFF" w:val="clear"/>
      <w:bidi w:val="0"/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Inlinemod">
    <w:name w:val="inlinemod"/>
    <w:basedOn w:val="Normal"/>
    <w:qFormat/>
    <w:pPr>
      <w:shd w:fill="FFFFCC" w:val="clear"/>
      <w:bidi w:val="0"/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Wysiwyg">
    <w:name w:val="wysiwyg"/>
    <w:basedOn w:val="Normal"/>
    <w:qFormat/>
    <w:pPr>
      <w:pBdr>
        <w:top w:val="single" w:sz="6" w:space="0" w:color="056073"/>
        <w:left w:val="single" w:sz="6" w:space="0" w:color="056073"/>
        <w:bottom w:val="single" w:sz="6" w:space="0" w:color="056073"/>
        <w:right w:val="single" w:sz="6" w:space="0" w:color="056073"/>
      </w:pBdr>
      <w:shd w:fill="F5F5FF" w:val="clear"/>
      <w:bidi w:val="0"/>
      <w:spacing w:lineRule="auto" w:line="240" w:before="280" w:after="280"/>
    </w:pPr>
    <w:rPr>
      <w:rFonts w:ascii="Arial" w:hAnsi="Arial" w:eastAsia="Times New Roman" w:cs="Arial"/>
      <w:color w:val="000000"/>
      <w:sz w:val="23"/>
      <w:szCs w:val="23"/>
    </w:rPr>
  </w:style>
  <w:style w:type="paragraph" w:styleId="Wysiwygalink">
    <w:name w:val="wysiwyg_alink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056073"/>
      <w:sz w:val="16"/>
      <w:szCs w:val="16"/>
    </w:rPr>
  </w:style>
  <w:style w:type="paragraph" w:styleId="Wysiwygavisited">
    <w:name w:val="wysiwyg_avisited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056073"/>
      <w:sz w:val="16"/>
      <w:szCs w:val="16"/>
    </w:rPr>
  </w:style>
  <w:style w:type="paragraph" w:styleId="Wysiwygahover">
    <w:name w:val="wysiwyg_ahover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99C903"/>
      <w:sz w:val="16"/>
      <w:szCs w:val="16"/>
    </w:rPr>
  </w:style>
  <w:style w:type="paragraph" w:styleId="Bginput">
    <w:name w:val="bginput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Button">
    <w:name w:val="button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Smallfont">
    <w:name w:val="smallfont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Time">
    <w:name w:val="time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056073"/>
      <w:sz w:val="16"/>
      <w:szCs w:val="16"/>
    </w:rPr>
  </w:style>
  <w:style w:type="paragraph" w:styleId="Navbar">
    <w:name w:val="navbar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Highlight">
    <w:name w:val="highlight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Fjsel">
    <w:name w:val="fjsel"/>
    <w:basedOn w:val="Normal"/>
    <w:qFormat/>
    <w:pPr>
      <w:shd w:fill="056073" w:val="clear"/>
      <w:bidi w:val="0"/>
      <w:spacing w:lineRule="auto" w:line="240" w:before="280" w:after="280"/>
    </w:pPr>
    <w:rPr>
      <w:rFonts w:ascii="Tahoma" w:hAnsi="Tahoma" w:eastAsia="Times New Roman" w:cs="Tahoma"/>
      <w:color w:val="FFFFFF"/>
      <w:sz w:val="16"/>
      <w:szCs w:val="16"/>
    </w:rPr>
  </w:style>
  <w:style w:type="paragraph" w:styleId="Fjdpth0">
    <w:name w:val="fjdpth0"/>
    <w:basedOn w:val="Normal"/>
    <w:qFormat/>
    <w:pPr>
      <w:shd w:fill="F7F7F7" w:val="clear"/>
      <w:bidi w:val="0"/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Panel">
    <w:name w:val="panel"/>
    <w:basedOn w:val="Normal"/>
    <w:qFormat/>
    <w:pPr>
      <w:pBdr>
        <w:top w:val="thickThinLargeGap" w:sz="12" w:space="8" w:color="C0C0C0"/>
        <w:left w:val="thickThinLargeGap" w:sz="12" w:space="8" w:color="C0C0C0"/>
        <w:bottom w:val="thickThinLargeGap" w:sz="12" w:space="8" w:color="C0C0C0"/>
        <w:right w:val="thickThinLargeGap" w:sz="12" w:space="8" w:color="C0C0C0"/>
      </w:pBdr>
      <w:shd w:fill="EEEEEE" w:val="clear"/>
      <w:bidi w:val="0"/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Panelsurround">
    <w:name w:val="panelsurround"/>
    <w:basedOn w:val="Normal"/>
    <w:qFormat/>
    <w:pPr>
      <w:shd w:fill="FFFFFF" w:val="clear"/>
      <w:bidi w:val="0"/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Vbmenucontrol">
    <w:name w:val="vbmenu_control"/>
    <w:basedOn w:val="Normal"/>
    <w:qFormat/>
    <w:pPr>
      <w:shd w:fill="0792A6" w:val="clear"/>
      <w:bidi w:val="0"/>
      <w:spacing w:lineRule="auto" w:line="240" w:before="280" w:after="280"/>
    </w:pPr>
    <w:rPr>
      <w:rFonts w:ascii="Tahoma" w:hAnsi="Tahoma" w:eastAsia="Times New Roman" w:cs="Tahoma"/>
      <w:b/>
      <w:bCs/>
      <w:color w:val="FFFFFF"/>
      <w:sz w:val="16"/>
      <w:szCs w:val="16"/>
    </w:rPr>
  </w:style>
  <w:style w:type="paragraph" w:styleId="Vbmenucontrolalink">
    <w:name w:val="vbmenu_control_alink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FFFFFF"/>
      <w:sz w:val="16"/>
      <w:szCs w:val="16"/>
    </w:rPr>
  </w:style>
  <w:style w:type="paragraph" w:styleId="Vbmenucontrolavisited">
    <w:name w:val="vbmenu_control_avisited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FFFFFF"/>
      <w:sz w:val="16"/>
      <w:szCs w:val="16"/>
    </w:rPr>
  </w:style>
  <w:style w:type="paragraph" w:styleId="Vbmenucontrolahover">
    <w:name w:val="vbmenu_control_ahover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99C903"/>
      <w:sz w:val="16"/>
      <w:szCs w:val="16"/>
    </w:rPr>
  </w:style>
  <w:style w:type="paragraph" w:styleId="Vbmenupopup">
    <w:name w:val="vbmenu_popup"/>
    <w:basedOn w:val="Normal"/>
    <w:qFormat/>
    <w:pPr>
      <w:pBdr>
        <w:top w:val="single" w:sz="6" w:space="0" w:color="056073"/>
        <w:left w:val="single" w:sz="6" w:space="0" w:color="056073"/>
        <w:bottom w:val="single" w:sz="6" w:space="0" w:color="056073"/>
        <w:right w:val="single" w:sz="6" w:space="0" w:color="056073"/>
      </w:pBdr>
      <w:shd w:fill="FFFFFF" w:val="clear"/>
      <w:bidi w:val="0"/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Vbmenuoption">
    <w:name w:val="vbmenu_option"/>
    <w:basedOn w:val="Normal"/>
    <w:qFormat/>
    <w:pPr>
      <w:shd w:fill="EEEEEE" w:val="clear"/>
      <w:bidi w:val="0"/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Vbmenuoptionalink">
    <w:name w:val="vbmenu_option_alink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056073"/>
      <w:sz w:val="16"/>
      <w:szCs w:val="16"/>
    </w:rPr>
  </w:style>
  <w:style w:type="paragraph" w:styleId="Vbmenuoptionavisited">
    <w:name w:val="vbmenu_option_avisited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056073"/>
      <w:sz w:val="16"/>
      <w:szCs w:val="16"/>
    </w:rPr>
  </w:style>
  <w:style w:type="paragraph" w:styleId="Vbmenuoptionahover">
    <w:name w:val="vbmenu_option_ahover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99C903"/>
      <w:sz w:val="16"/>
      <w:szCs w:val="16"/>
    </w:rPr>
  </w:style>
  <w:style w:type="paragraph" w:styleId="Vbmenuhilite">
    <w:name w:val="vbmenu_hilite"/>
    <w:basedOn w:val="Normal"/>
    <w:qFormat/>
    <w:pPr>
      <w:shd w:fill="056073" w:val="clear"/>
      <w:bidi w:val="0"/>
      <w:spacing w:lineRule="auto" w:line="240" w:before="280" w:after="280"/>
    </w:pPr>
    <w:rPr>
      <w:rFonts w:ascii="Tahoma" w:hAnsi="Tahoma" w:eastAsia="Times New Roman" w:cs="Tahoma"/>
      <w:color w:val="FFFFFF"/>
      <w:sz w:val="16"/>
      <w:szCs w:val="16"/>
    </w:rPr>
  </w:style>
  <w:style w:type="paragraph" w:styleId="Vbmenuhilitealink">
    <w:name w:val="vbmenu_hilite_alink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FFFFFF"/>
      <w:sz w:val="16"/>
      <w:szCs w:val="16"/>
    </w:rPr>
  </w:style>
  <w:style w:type="paragraph" w:styleId="Vbmenuhiliteavisited">
    <w:name w:val="vbmenu_hilite_avisited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FFFFFF"/>
      <w:sz w:val="16"/>
      <w:szCs w:val="16"/>
    </w:rPr>
  </w:style>
  <w:style w:type="paragraph" w:styleId="Vbmenuhiliteahover">
    <w:name w:val="vbmenu_hilite_ahover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FFFFFF"/>
      <w:sz w:val="16"/>
      <w:szCs w:val="16"/>
    </w:rPr>
  </w:style>
  <w:style w:type="paragraph" w:styleId="Bigusername">
    <w:name w:val="bigusername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sz w:val="28"/>
      <w:szCs w:val="28"/>
    </w:rPr>
  </w:style>
  <w:style w:type="paragraph" w:styleId="Shade">
    <w:name w:val="shade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777777"/>
      <w:sz w:val="16"/>
      <w:szCs w:val="16"/>
    </w:rPr>
  </w:style>
  <w:style w:type="paragraph" w:styleId="Fieldset">
    <w:name w:val="fieldset"/>
    <w:basedOn w:val="Normal"/>
    <w:qFormat/>
    <w:pPr>
      <w:bidi w:val="0"/>
      <w:spacing w:lineRule="auto" w:line="240" w:before="280" w:after="90"/>
    </w:pPr>
    <w:rPr>
      <w:rFonts w:ascii="Tahoma" w:hAnsi="Tahoma" w:eastAsia="Times New Roman" w:cs="Tahoma"/>
      <w:sz w:val="17"/>
      <w:szCs w:val="17"/>
    </w:rPr>
  </w:style>
  <w:style w:type="paragraph" w:styleId="Normal1">
    <w:name w:val="LO-normal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Inlineimg">
    <w:name w:val="inlineimg"/>
    <w:basedOn w:val="Normal"/>
    <w:qFormat/>
    <w:pPr>
      <w:bidi w:val="0"/>
      <w:spacing w:lineRule="auto" w:line="240" w:before="280" w:after="280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Underline">
    <w:name w:val="underline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sz w:val="16"/>
      <w:szCs w:val="16"/>
      <w:u w:val="single"/>
    </w:rPr>
  </w:style>
  <w:style w:type="paragraph" w:styleId="Floatcontainer">
    <w:name w:val="floatcontainer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Blockrow">
    <w:name w:val="block_row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Fbconnectbuttonsimple">
    <w:name w:val="fbconnectbutton_simple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Fbconnectbuttonrtlsimple">
    <w:name w:val="fbconnectbutton_rtl_simple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Fbconnectbutton">
    <w:name w:val="fbconnectbutton"/>
    <w:basedOn w:val="Normal"/>
    <w:qFormat/>
    <w:pPr>
      <w:shd w:fill="29447E" w:val="clear"/>
      <w:bidi w:val="0"/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Fbconnectbuttonrtl">
    <w:name w:val="fbconnectbutton_rtl"/>
    <w:basedOn w:val="Normal"/>
    <w:qFormat/>
    <w:pPr>
      <w:shd w:fill="29447E" w:val="clear"/>
      <w:bidi w:val="0"/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Fbconnectbuttonbigpun">
    <w:name w:val="fbconnectbutton_bigpun"/>
    <w:basedOn w:val="Normal"/>
    <w:qFormat/>
    <w:pPr>
      <w:bidi w:val="0"/>
      <w:spacing w:lineRule="atLeast" w:line="450" w:before="280" w:after="280"/>
    </w:pPr>
    <w:rPr>
      <w:rFonts w:ascii="Tahoma" w:hAnsi="Tahoma" w:eastAsia="Times New Roman" w:cs="Tahoma"/>
      <w:sz w:val="36"/>
      <w:szCs w:val="36"/>
    </w:rPr>
  </w:style>
  <w:style w:type="paragraph" w:styleId="Fbconnectbuttonrtlbigpun">
    <w:name w:val="fbconnectbutton_rtl_bigpun"/>
    <w:basedOn w:val="Normal"/>
    <w:qFormat/>
    <w:pPr>
      <w:bidi w:val="0"/>
      <w:spacing w:lineRule="atLeast" w:line="450" w:before="280" w:after="280"/>
    </w:pPr>
    <w:rPr>
      <w:rFonts w:ascii="Tahoma" w:hAnsi="Tahoma" w:eastAsia="Times New Roman" w:cs="Tahoma"/>
      <w:sz w:val="36"/>
      <w:szCs w:val="36"/>
    </w:rPr>
  </w:style>
  <w:style w:type="paragraph" w:styleId="Fbconnectbuttonlarge">
    <w:name w:val="fbconnectbutton_large"/>
    <w:basedOn w:val="Normal"/>
    <w:qFormat/>
    <w:pPr>
      <w:bidi w:val="0"/>
      <w:spacing w:lineRule="atLeast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Fbconnectbuttonrtllarge">
    <w:name w:val="fbconnectbutton_rtl_large"/>
    <w:basedOn w:val="Normal"/>
    <w:qFormat/>
    <w:pPr>
      <w:bidi w:val="0"/>
      <w:spacing w:lineRule="atLeast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Fbconnectbuttonmedium">
    <w:name w:val="fbconnectbutton_medium"/>
    <w:basedOn w:val="Normal"/>
    <w:qFormat/>
    <w:pPr>
      <w:bidi w:val="0"/>
      <w:spacing w:lineRule="atLeast" w:line="210" w:before="280" w:after="280"/>
    </w:pPr>
    <w:rPr>
      <w:rFonts w:ascii="Tahoma" w:hAnsi="Tahoma" w:eastAsia="Times New Roman" w:cs="Tahoma"/>
      <w:sz w:val="17"/>
      <w:szCs w:val="17"/>
    </w:rPr>
  </w:style>
  <w:style w:type="paragraph" w:styleId="Fbconnectbuttonrtlmedium">
    <w:name w:val="fbconnectbutton_rtl_medium"/>
    <w:basedOn w:val="Normal"/>
    <w:qFormat/>
    <w:pPr>
      <w:bidi w:val="0"/>
      <w:spacing w:lineRule="atLeast" w:line="210" w:before="280" w:after="280"/>
    </w:pPr>
    <w:rPr>
      <w:rFonts w:ascii="Tahoma" w:hAnsi="Tahoma" w:eastAsia="Times New Roman" w:cs="Tahoma"/>
      <w:sz w:val="17"/>
      <w:szCs w:val="17"/>
    </w:rPr>
  </w:style>
  <w:style w:type="paragraph" w:styleId="Fbconnectbuttontext">
    <w:name w:val="fbconnectbutton_text"/>
    <w:basedOn w:val="Normal"/>
    <w:qFormat/>
    <w:pPr>
      <w:bidi w:val="0"/>
      <w:spacing w:lineRule="auto" w:line="240" w:before="280" w:after="280"/>
      <w:ind w:left="315" w:right="0" w:hanging="0"/>
    </w:pPr>
    <w:rPr>
      <w:rFonts w:ascii="Tahoma" w:hAnsi="Tahoma" w:eastAsia="Times New Roman" w:cs="Tahoma"/>
      <w:sz w:val="16"/>
      <w:szCs w:val="16"/>
    </w:rPr>
  </w:style>
  <w:style w:type="paragraph" w:styleId="Fbconnectbuttonrtltext">
    <w:name w:val="fbconnectbutton_rtl_text"/>
    <w:basedOn w:val="Normal"/>
    <w:qFormat/>
    <w:pPr>
      <w:bidi w:val="0"/>
      <w:spacing w:lineRule="auto" w:line="240" w:before="280" w:after="280"/>
      <w:ind w:left="0" w:right="330" w:hanging="0"/>
    </w:pPr>
    <w:rPr>
      <w:rFonts w:ascii="Tahoma" w:hAnsi="Tahoma" w:eastAsia="Times New Roman" w:cs="Tahoma"/>
      <w:sz w:val="16"/>
      <w:szCs w:val="16"/>
    </w:rPr>
  </w:style>
  <w:style w:type="paragraph" w:styleId="Fbconnectbuttonsmall">
    <w:name w:val="fbconnectbutton_small"/>
    <w:basedOn w:val="Normal"/>
    <w:qFormat/>
    <w:pPr>
      <w:bidi w:val="0"/>
      <w:spacing w:lineRule="atLeast" w:line="150" w:before="280" w:after="280"/>
    </w:pPr>
    <w:rPr>
      <w:rFonts w:ascii="Tahoma" w:hAnsi="Tahoma" w:eastAsia="Times New Roman" w:cs="Tahoma"/>
      <w:sz w:val="15"/>
      <w:szCs w:val="15"/>
    </w:rPr>
  </w:style>
  <w:style w:type="paragraph" w:styleId="Fbconnectbuttonrtlsmall">
    <w:name w:val="fbconnectbutton_rtl_small"/>
    <w:basedOn w:val="Normal"/>
    <w:qFormat/>
    <w:pPr>
      <w:bidi w:val="0"/>
      <w:spacing w:lineRule="atLeast" w:line="150" w:before="280" w:after="280"/>
    </w:pPr>
    <w:rPr>
      <w:rFonts w:ascii="Tahoma" w:hAnsi="Tahoma" w:eastAsia="Times New Roman" w:cs="Tahoma"/>
      <w:sz w:val="15"/>
      <w:szCs w:val="15"/>
    </w:rPr>
  </w:style>
  <w:style w:type="paragraph" w:styleId="Fbsharecount">
    <w:name w:val="fb_share_count"/>
    <w:basedOn w:val="Normal"/>
    <w:qFormat/>
    <w:pPr>
      <w:shd w:fill="B0B9EC" w:val="clear"/>
      <w:bidi w:val="0"/>
      <w:spacing w:lineRule="auto" w:line="240" w:before="280" w:after="280"/>
      <w:jc w:val="center"/>
    </w:pPr>
    <w:rPr>
      <w:rFonts w:ascii="Tahoma" w:hAnsi="Tahoma" w:eastAsia="Times New Roman" w:cs="Tahoma"/>
      <w:color w:val="333333"/>
      <w:sz w:val="16"/>
      <w:szCs w:val="16"/>
    </w:rPr>
  </w:style>
  <w:style w:type="paragraph" w:styleId="Fbsharecountinner">
    <w:name w:val="fb_share_count_inner"/>
    <w:basedOn w:val="Normal"/>
    <w:qFormat/>
    <w:pPr>
      <w:shd w:fill="E8EBF2" w:val="clear"/>
      <w:bidi w:val="0"/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Fbsharecountright">
    <w:name w:val="fb_share_count_right"/>
    <w:basedOn w:val="Normal"/>
    <w:qFormat/>
    <w:pPr>
      <w:bidi w:val="0"/>
      <w:spacing w:lineRule="auto" w:line="240" w:before="280" w:after="280"/>
      <w:ind w:left="-15" w:right="0" w:hanging="0"/>
    </w:pPr>
    <w:rPr>
      <w:rFonts w:ascii="Tahoma" w:hAnsi="Tahoma" w:eastAsia="Times New Roman" w:cs="Tahoma"/>
      <w:sz w:val="16"/>
      <w:szCs w:val="16"/>
    </w:rPr>
  </w:style>
  <w:style w:type="paragraph" w:styleId="Fbsharecounttop">
    <w:name w:val="fb_share_count_top"/>
    <w:basedOn w:val="Normal"/>
    <w:qFormat/>
    <w:pPr>
      <w:pBdr>
        <w:top w:val="single" w:sz="6" w:space="0" w:color="B0B9EC"/>
        <w:left w:val="single" w:sz="6" w:space="0" w:color="B0B9EC"/>
        <w:bottom w:val="single" w:sz="6" w:space="0" w:color="B0B9EC"/>
        <w:right w:val="single" w:sz="6" w:space="0" w:color="B0B9EC"/>
      </w:pBdr>
      <w:bidi w:val="0"/>
      <w:spacing w:lineRule="atLeast" w:line="510" w:before="280" w:after="105"/>
    </w:pPr>
    <w:rPr>
      <w:rFonts w:ascii="Tahoma" w:hAnsi="Tahoma" w:eastAsia="Times New Roman" w:cs="Tahoma"/>
      <w:spacing w:val="-15"/>
      <w:sz w:val="33"/>
      <w:szCs w:val="33"/>
    </w:rPr>
  </w:style>
  <w:style w:type="paragraph" w:styleId="Fbsharecountnubtop">
    <w:name w:val="fb_share_count_nub_top"/>
    <w:basedOn w:val="Normal"/>
    <w:qFormat/>
    <w:pPr>
      <w:bidi w:val="0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bsharecountnubright">
    <w:name w:val="fb_share_count_nub_right"/>
    <w:basedOn w:val="Normal"/>
    <w:qFormat/>
    <w:pPr>
      <w:bidi w:val="0"/>
      <w:spacing w:lineRule="auto" w:line="240" w:before="0" w:after="0"/>
      <w:ind w:left="0" w:right="30" w:hanging="0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Fbsharenocount">
    <w:name w:val="fb_share_no_count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vanish/>
      <w:sz w:val="16"/>
      <w:szCs w:val="16"/>
    </w:rPr>
  </w:style>
  <w:style w:type="paragraph" w:styleId="Fbconnectbuttontextsimple">
    <w:name w:val="fbconnectbutton_text_simple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Shade1">
    <w:name w:val="shade1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DDDDDD"/>
      <w:sz w:val="16"/>
      <w:szCs w:val="16"/>
    </w:rPr>
  </w:style>
  <w:style w:type="paragraph" w:styleId="Shade2">
    <w:name w:val="shade2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DDDDDD"/>
      <w:sz w:val="16"/>
      <w:szCs w:val="16"/>
    </w:rPr>
  </w:style>
  <w:style w:type="paragraph" w:styleId="Shade3">
    <w:name w:val="shade3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DDDDDD"/>
      <w:sz w:val="16"/>
      <w:szCs w:val="16"/>
    </w:rPr>
  </w:style>
  <w:style w:type="paragraph" w:styleId="Fbconnectbuttontextsimple1">
    <w:name w:val="fbconnectbutton_text_simple1"/>
    <w:basedOn w:val="Normal"/>
    <w:qFormat/>
    <w:pPr>
      <w:bidi w:val="0"/>
      <w:spacing w:lineRule="auto" w:line="240" w:before="0" w:after="0"/>
      <w:ind w:left="300" w:right="0" w:hanging="0"/>
    </w:pPr>
    <w:rPr>
      <w:rFonts w:ascii="Tahoma" w:hAnsi="Tahoma" w:eastAsia="Times New Roman" w:cs="Tahoma"/>
      <w:sz w:val="16"/>
      <w:szCs w:val="16"/>
    </w:rPr>
  </w:style>
  <w:style w:type="paragraph" w:styleId="Fbconnectbuttontextsimple2">
    <w:name w:val="fbconnectbutton_text_simple2"/>
    <w:basedOn w:val="Normal"/>
    <w:qFormat/>
    <w:pPr>
      <w:bidi w:val="0"/>
      <w:spacing w:lineRule="auto" w:line="240" w:before="0" w:after="0"/>
      <w:ind w:left="0" w:right="150" w:hanging="0"/>
    </w:pPr>
    <w:rPr>
      <w:rFonts w:ascii="Tahoma" w:hAnsi="Tahoma" w:eastAsia="Times New Roman" w:cs="Tahoma"/>
      <w:sz w:val="16"/>
      <w:szCs w:val="16"/>
    </w:rPr>
  </w:style>
  <w:style w:type="paragraph" w:styleId="Fbconnectbuttontextsimple3">
    <w:name w:val="fbconnectbutton_text_simple3"/>
    <w:basedOn w:val="Normal"/>
    <w:qFormat/>
    <w:pPr>
      <w:bidi w:val="0"/>
      <w:spacing w:lineRule="auto" w:line="240" w:before="0" w:after="0"/>
      <w:ind w:left="300" w:right="0" w:hanging="0"/>
    </w:pPr>
    <w:rPr>
      <w:rFonts w:ascii="Tahoma" w:hAnsi="Tahoma" w:eastAsia="Times New Roman" w:cs="Tahoma"/>
      <w:sz w:val="16"/>
      <w:szCs w:val="16"/>
      <w:u w:val="single"/>
    </w:rPr>
  </w:style>
  <w:style w:type="paragraph" w:styleId="Fbconnectbuttontextsimple4">
    <w:name w:val="fbconnectbutton_text_simple4"/>
    <w:basedOn w:val="Normal"/>
    <w:qFormat/>
    <w:pPr>
      <w:bidi w:val="0"/>
      <w:spacing w:lineRule="auto" w:line="240" w:before="0" w:after="0"/>
      <w:ind w:left="0" w:right="150" w:hanging="0"/>
    </w:pPr>
    <w:rPr>
      <w:rFonts w:ascii="Tahoma" w:hAnsi="Tahoma" w:eastAsia="Times New Roman" w:cs="Tahoma"/>
      <w:sz w:val="16"/>
      <w:szCs w:val="16"/>
      <w:u w:val="single"/>
    </w:rPr>
  </w:style>
  <w:style w:type="paragraph" w:styleId="Fbconnectbuttontextsimple5">
    <w:name w:val="fbconnectbutton_text_simple5"/>
    <w:basedOn w:val="Normal"/>
    <w:qFormat/>
    <w:pPr>
      <w:bidi w:val="0"/>
      <w:spacing w:lineRule="auto" w:line="240" w:before="0" w:after="0"/>
      <w:ind w:left="300" w:right="0" w:hanging="0"/>
    </w:pPr>
    <w:rPr>
      <w:rFonts w:ascii="Tahoma" w:hAnsi="Tahoma" w:eastAsia="Times New Roman" w:cs="Tahoma"/>
      <w:sz w:val="16"/>
      <w:szCs w:val="16"/>
      <w:u w:val="single"/>
    </w:rPr>
  </w:style>
  <w:style w:type="paragraph" w:styleId="Fbconnectbuttontextsimple6">
    <w:name w:val="fbconnectbutton_text_simple6"/>
    <w:basedOn w:val="Normal"/>
    <w:qFormat/>
    <w:pPr>
      <w:bidi w:val="0"/>
      <w:spacing w:lineRule="auto" w:line="240" w:before="0" w:after="0"/>
      <w:ind w:left="0" w:right="150" w:hanging="0"/>
    </w:pPr>
    <w:rPr>
      <w:rFonts w:ascii="Tahoma" w:hAnsi="Tahoma" w:eastAsia="Times New Roman" w:cs="Tahoma"/>
      <w:sz w:val="16"/>
      <w:szCs w:val="16"/>
      <w:u w:val="single"/>
    </w:rPr>
  </w:style>
  <w:style w:type="paragraph" w:styleId="Fbconnectbuttontext1">
    <w:name w:val="fbconnectbutton_text1"/>
    <w:basedOn w:val="Normal"/>
    <w:qFormat/>
    <w:pPr>
      <w:pBdr>
        <w:top w:val="single" w:sz="6" w:space="2" w:color="879AC0"/>
        <w:bottom w:val="single" w:sz="6" w:space="3" w:color="1A356E"/>
      </w:pBdr>
      <w:shd w:fill="5F78AB" w:val="clear"/>
      <w:bidi w:val="0"/>
      <w:spacing w:lineRule="auto" w:line="240" w:before="15" w:after="0"/>
      <w:ind w:left="0" w:right="15" w:hanging="0"/>
    </w:pPr>
    <w:rPr>
      <w:rFonts w:ascii="Tahoma" w:hAnsi="Tahoma" w:eastAsia="Times New Roman" w:cs="Tahoma"/>
      <w:b/>
      <w:bCs/>
      <w:color w:val="FFFFFF"/>
      <w:sz w:val="16"/>
      <w:szCs w:val="16"/>
    </w:rPr>
  </w:style>
  <w:style w:type="paragraph" w:styleId="Fbconnectbuttontext2">
    <w:name w:val="fbconnectbutton_text2"/>
    <w:basedOn w:val="Normal"/>
    <w:qFormat/>
    <w:pPr>
      <w:pBdr>
        <w:top w:val="single" w:sz="6" w:space="2" w:color="879AC0"/>
        <w:bottom w:val="single" w:sz="6" w:space="3" w:color="1A356E"/>
      </w:pBdr>
      <w:shd w:fill="5F78AB" w:val="clear"/>
      <w:bidi w:val="0"/>
      <w:spacing w:lineRule="auto" w:line="240" w:before="15" w:after="0"/>
      <w:ind w:left="0" w:right="15" w:hanging="0"/>
    </w:pPr>
    <w:rPr>
      <w:rFonts w:ascii="Tahoma" w:hAnsi="Tahoma" w:eastAsia="Times New Roman" w:cs="Tahoma"/>
      <w:b/>
      <w:bCs/>
      <w:color w:val="FFFFFF"/>
      <w:sz w:val="16"/>
      <w:szCs w:val="16"/>
    </w:rPr>
  </w:style>
  <w:style w:type="paragraph" w:styleId="Fbconnectbuttontext3">
    <w:name w:val="fbconnectbutton_text3"/>
    <w:basedOn w:val="Normal"/>
    <w:qFormat/>
    <w:pPr>
      <w:bidi w:val="0"/>
      <w:spacing w:lineRule="auto" w:line="240" w:before="280" w:after="280"/>
      <w:ind w:left="570" w:right="0" w:hanging="0"/>
    </w:pPr>
    <w:rPr>
      <w:rFonts w:ascii="Tahoma" w:hAnsi="Tahoma" w:eastAsia="Times New Roman" w:cs="Tahoma"/>
      <w:sz w:val="16"/>
      <w:szCs w:val="16"/>
    </w:rPr>
  </w:style>
  <w:style w:type="paragraph" w:styleId="Fbconnectbuttontext4">
    <w:name w:val="fbconnectbutton_text4"/>
    <w:basedOn w:val="Normal"/>
    <w:qFormat/>
    <w:pPr>
      <w:bidi w:val="0"/>
      <w:spacing w:lineRule="auto" w:line="240" w:before="280" w:after="280"/>
      <w:ind w:left="315" w:right="585" w:hanging="0"/>
    </w:pPr>
    <w:rPr>
      <w:rFonts w:ascii="Tahoma" w:hAnsi="Tahoma" w:eastAsia="Times New Roman" w:cs="Tahoma"/>
      <w:sz w:val="16"/>
      <w:szCs w:val="16"/>
    </w:rPr>
  </w:style>
  <w:style w:type="paragraph" w:styleId="Fbconnectbuttontext5">
    <w:name w:val="fbconnectbutton_text5"/>
    <w:basedOn w:val="Normal"/>
    <w:qFormat/>
    <w:pPr>
      <w:bidi w:val="0"/>
      <w:spacing w:lineRule="auto" w:line="240" w:before="280" w:after="280"/>
      <w:ind w:left="360" w:right="0" w:hanging="0"/>
    </w:pPr>
    <w:rPr>
      <w:rFonts w:ascii="Tahoma" w:hAnsi="Tahoma" w:eastAsia="Times New Roman" w:cs="Tahoma"/>
      <w:sz w:val="16"/>
      <w:szCs w:val="16"/>
    </w:rPr>
  </w:style>
  <w:style w:type="paragraph" w:styleId="Fbconnectbuttontext6">
    <w:name w:val="fbconnectbutton_text6"/>
    <w:basedOn w:val="Normal"/>
    <w:qFormat/>
    <w:pPr>
      <w:bidi w:val="0"/>
      <w:spacing w:lineRule="auto" w:line="240" w:before="280" w:after="280"/>
      <w:ind w:left="315" w:right="375" w:hanging="0"/>
    </w:pPr>
    <w:rPr>
      <w:rFonts w:ascii="Tahoma" w:hAnsi="Tahoma" w:eastAsia="Times New Roman" w:cs="Tahoma"/>
      <w:sz w:val="16"/>
      <w:szCs w:val="16"/>
    </w:rPr>
  </w:style>
  <w:style w:type="paragraph" w:styleId="Fbconnectbuttontext7">
    <w:name w:val="fbconnectbutton_text7"/>
    <w:basedOn w:val="Normal"/>
    <w:qFormat/>
    <w:pPr>
      <w:bidi w:val="0"/>
      <w:spacing w:lineRule="auto" w:line="240" w:before="280" w:after="280"/>
      <w:ind w:left="315" w:right="0" w:hanging="0"/>
    </w:pPr>
    <w:rPr>
      <w:rFonts w:ascii="Tahoma" w:hAnsi="Tahoma" w:eastAsia="Times New Roman" w:cs="Tahoma"/>
      <w:sz w:val="16"/>
      <w:szCs w:val="16"/>
    </w:rPr>
  </w:style>
  <w:style w:type="paragraph" w:styleId="Fbconnectbuttontext8">
    <w:name w:val="fbconnectbutton_text8"/>
    <w:basedOn w:val="Normal"/>
    <w:qFormat/>
    <w:pPr>
      <w:bidi w:val="0"/>
      <w:spacing w:lineRule="auto" w:line="240" w:before="280" w:after="280"/>
      <w:ind w:left="315" w:right="330" w:hanging="0"/>
    </w:pPr>
    <w:rPr>
      <w:rFonts w:ascii="Tahoma" w:hAnsi="Tahoma" w:eastAsia="Times New Roman" w:cs="Tahoma"/>
      <w:sz w:val="16"/>
      <w:szCs w:val="16"/>
    </w:rPr>
  </w:style>
  <w:style w:type="paragraph" w:styleId="Fbconnectbuttontext9">
    <w:name w:val="fbconnectbutton_text9"/>
    <w:basedOn w:val="Normal"/>
    <w:qFormat/>
    <w:pPr>
      <w:bidi w:val="0"/>
      <w:spacing w:lineRule="auto" w:line="240" w:before="280" w:after="280"/>
      <w:ind w:left="255" w:right="0" w:hanging="0"/>
    </w:pPr>
    <w:rPr>
      <w:rFonts w:ascii="Tahoma" w:hAnsi="Tahoma" w:eastAsia="Times New Roman" w:cs="Tahoma"/>
      <w:sz w:val="16"/>
      <w:szCs w:val="16"/>
    </w:rPr>
  </w:style>
  <w:style w:type="paragraph" w:styleId="Fbconnectbuttontext10">
    <w:name w:val="fbconnectbutton_text10"/>
    <w:basedOn w:val="Normal"/>
    <w:qFormat/>
    <w:pPr>
      <w:bidi w:val="0"/>
      <w:spacing w:lineRule="auto" w:line="240" w:before="280" w:after="280"/>
      <w:ind w:left="315" w:right="270" w:hanging="0"/>
    </w:pPr>
    <w:rPr>
      <w:rFonts w:ascii="Tahoma" w:hAnsi="Tahoma" w:eastAsia="Times New Roman" w:cs="Tahoma"/>
      <w:sz w:val="16"/>
      <w:szCs w:val="16"/>
    </w:rPr>
  </w:style>
  <w:style w:type="paragraph" w:styleId="Fbsharecountinner1">
    <w:name w:val="fb_share_count_inner1"/>
    <w:basedOn w:val="Normal"/>
    <w:qFormat/>
    <w:pPr>
      <w:pBdr>
        <w:top w:val="single" w:sz="6" w:space="2" w:color="E8EBF2"/>
        <w:bottom w:val="single" w:sz="6" w:space="2" w:color="B0B9EC"/>
      </w:pBdr>
      <w:shd w:fill="E8EBF2" w:val="clear"/>
      <w:bidi w:val="0"/>
      <w:spacing w:lineRule="atLeast" w:line="150" w:before="15" w:after="0"/>
      <w:ind w:left="15" w:right="15" w:hanging="0"/>
    </w:pPr>
    <w:rPr>
      <w:rFonts w:ascii="Tahoma" w:hAnsi="Tahoma" w:eastAsia="Times New Roman" w:cs="Tahoma"/>
      <w:b/>
      <w:bCs/>
      <w:sz w:val="15"/>
      <w:szCs w:val="15"/>
    </w:rPr>
  </w:style>
  <w:style w:type="paragraph" w:styleId="Fbsharecountinner2">
    <w:name w:val="fb_share_count_inner2"/>
    <w:basedOn w:val="Normal"/>
    <w:qFormat/>
    <w:pPr>
      <w:pBdr>
        <w:top w:val="single" w:sz="6" w:space="2" w:color="E8EBF2"/>
        <w:bottom w:val="single" w:sz="6" w:space="2" w:color="B0B9EC"/>
      </w:pBdr>
      <w:shd w:fill="E8EBF2" w:val="clear"/>
      <w:bidi w:val="0"/>
      <w:spacing w:lineRule="atLeast" w:line="150" w:before="15" w:after="0"/>
      <w:ind w:left="15" w:right="15" w:hanging="0"/>
    </w:pPr>
    <w:rPr>
      <w:rFonts w:ascii="Tahoma" w:hAnsi="Tahoma" w:eastAsia="Times New Roman" w:cs="Tahoma"/>
      <w:b/>
      <w:bCs/>
      <w:sz w:val="15"/>
      <w:szCs w:val="15"/>
    </w:rPr>
  </w:style>
  <w:style w:type="paragraph" w:styleId="Fbsharecountinner3">
    <w:name w:val="fb_share_count_inner3"/>
    <w:basedOn w:val="Normal"/>
    <w:qFormat/>
    <w:pPr>
      <w:pBdr>
        <w:top w:val="single" w:sz="6" w:space="2" w:color="E8EBF2"/>
        <w:bottom w:val="single" w:sz="6" w:space="2" w:color="B0B9EC"/>
      </w:pBdr>
      <w:shd w:fill="E8EBF2" w:val="clear"/>
      <w:bidi w:val="0"/>
      <w:spacing w:lineRule="atLeast" w:line="210" w:before="15" w:after="0"/>
      <w:ind w:left="15" w:right="15" w:hanging="0"/>
    </w:pPr>
    <w:rPr>
      <w:rFonts w:ascii="Tahoma" w:hAnsi="Tahoma" w:eastAsia="Times New Roman" w:cs="Tahoma"/>
      <w:b/>
      <w:bCs/>
      <w:spacing w:val="-15"/>
      <w:sz w:val="17"/>
      <w:szCs w:val="17"/>
    </w:rPr>
  </w:style>
  <w:style w:type="paragraph" w:styleId="Fbsharecountinner4">
    <w:name w:val="fb_share_count_inner4"/>
    <w:basedOn w:val="Normal"/>
    <w:qFormat/>
    <w:pPr>
      <w:pBdr>
        <w:top w:val="single" w:sz="6" w:space="2" w:color="E8EBF2"/>
        <w:bottom w:val="single" w:sz="6" w:space="2" w:color="B0B9EC"/>
      </w:pBdr>
      <w:shd w:fill="E8EBF2" w:val="clear"/>
      <w:bidi w:val="0"/>
      <w:spacing w:lineRule="atLeast" w:line="240" w:before="15" w:after="0"/>
      <w:ind w:left="15" w:right="15" w:hanging="0"/>
    </w:pPr>
    <w:rPr>
      <w:rFonts w:ascii="Tahoma" w:hAnsi="Tahoma" w:eastAsia="Times New Roman" w:cs="Tahoma"/>
      <w:spacing w:val="-15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9:27:00Z</dcterms:created>
  <dc:creator>admin</dc:creator>
  <dc:description/>
  <dc:language>en-US</dc:language>
  <cp:lastModifiedBy>HI-TECH</cp:lastModifiedBy>
  <dcterms:modified xsi:type="dcterms:W3CDTF">2014-02-10T19:27:00Z</dcterms:modified>
  <cp:revision>2</cp:revision>
  <dc:subject/>
  <dc:title/>
</cp:coreProperties>
</file>